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Across Canada Trip From Shearwater, Nova Scotia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ircraft Type: Cessna 172, White With Blu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Legs of Trip: 21 Schedul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uel for Each Flight: 52 U.S. Gallons, 312 Pounds </w:t>
        <w:tab/>
        <w:tab/>
        <w:tab/>
        <w:tab/>
        <w:tab/>
        <w:tab/>
        <w:tab/>
        <w:tab/>
        <w:tab/>
        <w:tab/>
        <w:tab/>
        <w:tab/>
        <w:tab/>
        <w:t xml:space="preserve">        Miles to Be Covered: 2962.3 Nautical Mi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ed Fuel Use: 289.7 Gallons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rojected Flight Time: 27 Hours and 40 Minutes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Actual Fuel Use: ___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Actual Flight Time: ________________________</w:t>
      </w:r>
    </w:p>
    <w:p>
      <w:pPr>
        <w:pStyle w:val="Heading1"/>
        <w:rPr/>
      </w:pPr>
      <w:r>
        <w:rPr/>
        <w:t>Start Date: _______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End Date: 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79"/>
        <w:gridCol w:w="807"/>
        <w:gridCol w:w="1737"/>
        <w:gridCol w:w="879"/>
        <w:gridCol w:w="1440"/>
        <w:gridCol w:w="1260"/>
        <w:gridCol w:w="1080"/>
        <w:gridCol w:w="1080"/>
        <w:gridCol w:w="1800"/>
        <w:gridCol w:w="1260"/>
        <w:gridCol w:w="1260"/>
        <w:gridCol w:w="1080"/>
        <w:gridCol w:w="25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ring Poi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nding Poin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vigation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Projected Flgt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jected Fuel U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ctual Flgt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el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titude (MS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mment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earwater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va Scot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A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cton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Brunswic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Q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.2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: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cton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Brunswic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thurst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Brunswic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B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ME (2F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1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.4 M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.0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.5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: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4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thurst, New Brunswic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BF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mouski, Quebe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YX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3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.2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2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mouski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be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bec/Lesag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be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Q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1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3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bec/Lesage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be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real/Mirable, Quebe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UL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3 M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.8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1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real/Mirable, Quebe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M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enton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ME (UT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.7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6.5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enton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T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tchener, 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K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W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.0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.8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itchener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KF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towaning, 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H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8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9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towaning, 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w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XZ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XZ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.7 M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.2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8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w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under Bay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ME (UA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.5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.4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0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under Bay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t Frances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YA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IN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.0 k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.0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.5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1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t Frances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A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nor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YQ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.5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nor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tari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nipeg Intl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tob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W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.5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.9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8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nipeg Intl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itob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CYW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rkton, Saskatchewa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QV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Q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.8 M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5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.3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5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ring Poi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nding Poin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vigation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requ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st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Projected Flgt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jected Fuel U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ctual Flgt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el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titude (MS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mments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Yorkton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skatchew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skatoon, Saskatchewa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2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.2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6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skatoon, Saskatchew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inwright, Alber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W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W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.5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9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inwright, Alber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W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gary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ert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Y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Y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Y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7 M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.8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7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gary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er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Y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anbrook, British Columb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X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X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.1 MH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.0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8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anbrook, British Columb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X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lown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itish Columb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E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4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.8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4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lown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itish Columb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L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ncouver Intl., British Columb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V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R (YV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.9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7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8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ncouver Intl., British Columb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V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ox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itish Columb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Q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DB (Q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 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1 N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: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 Gall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Total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Leg Chart:</w:t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00"/>
        <w:gridCol w:w="3144"/>
        <w:gridCol w:w="2196"/>
        <w:gridCol w:w="4092"/>
        <w:gridCol w:w="29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Leg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Dat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Signa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Le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Dat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</w:rPr>
              <w:t>Signatu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One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Twelve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Tw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Thir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Three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Four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Four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Fif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Five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Six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Six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Seven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Seven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Eigh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Eight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Nineteen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Nine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Twenty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Ten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t Twenty-one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  <w:t>Leg Eleven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32"/>
              </w:rPr>
            </w:pPr>
            <w:r>
              <w:rPr>
                <w:rFonts w:cs="Arial Narrow" w:ascii="Arial Narrow" w:hAnsi="Arial Narrow"/>
                <w:i/>
                <w:i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04:00Z</dcterms:created>
  <dc:creator>Joshua Norman</dc:creator>
  <dc:description/>
  <dc:language>en-US</dc:language>
  <cp:lastModifiedBy>Joshua Norman</cp:lastModifiedBy>
  <cp:lastPrinted>2002-11-23T15:49:00Z</cp:lastPrinted>
  <dcterms:modified xsi:type="dcterms:W3CDTF">2002-11-23T19:50:00Z</dcterms:modified>
  <cp:revision>10</cp:revision>
  <dc:subject/>
  <dc:title>Across Canada Trip From Shearwater, Nova Scotia</dc:title>
</cp:coreProperties>
</file>