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Simple “Tree” Showing How I Installed the Angel Falls Scene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ight Simulator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ddon Scenery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Venezuela Scenery and Airpo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Canaima_Angel Falls_SVCN    </w:t>
      </w:r>
      <w:r>
        <w:rPr>
          <w:rFonts w:eastAsia="Wingdings" w:cs="Wingdings" w:ascii="Wingdings" w:hAnsi="Wingdings"/>
          <w:sz w:val="28"/>
          <w:szCs w:val="28"/>
        </w:rPr>
        <w:t>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ctivate this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Scenery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eastAsia="Wingdings" w:cs="Wingdings" w:ascii="Wingdings" w:hAnsi="Wingdings"/>
          <w:sz w:val="28"/>
          <w:szCs w:val="28"/>
        </w:rPr>
        <w:t>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 Texture fol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Ciudad_Bolivar_SVCB             </w:t>
      </w:r>
      <w:r>
        <w:rPr>
          <w:rFonts w:eastAsia="Wingdings" w:cs="Wingdings" w:ascii="Wingdings" w:hAnsi="Wingdings"/>
          <w:sz w:val="28"/>
          <w:szCs w:val="28"/>
        </w:rPr>
        <w:t>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ctivate thi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Scen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Textu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Ciudad Bolivar Scenery subfolder contains the following fi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0_SVCB_Bridge_VTPX.BG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F2_SVCB.bg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iudad Biolivar.bg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iudad Biolivar_A16N.bg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iudad_Biolivar_Excl.bg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exture folder has 121 textures of various types in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Note</w:t>
      </w:r>
      <w:r>
        <w:rPr>
          <w:sz w:val="28"/>
          <w:szCs w:val="28"/>
        </w:rPr>
        <w:t>: There are several other files in the Ciudad Bolivar scenery folder that you download.  Only the ones shown above are required. The others are leftovers from the scenery creation proce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irst file listed above is the exclude I created to remove a default FS bridge. That file is in the Canima-Angel Falls pack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prefer to keep any special afcads and traffic files in the associated scenery subfolder so that if I ever wish to remove the scenery, one delete gets everything. Using this method there are no traffic files or afcads left behind.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7:43:00Z</dcterms:created>
  <dc:creator>Opa</dc:creator>
  <dc:description/>
  <cp:keywords/>
  <dc:language>en-US</dc:language>
  <cp:lastModifiedBy>Opa</cp:lastModifiedBy>
  <dcterms:modified xsi:type="dcterms:W3CDTF">2006-05-28T18:16:00Z</dcterms:modified>
  <cp:revision>4</cp:revision>
  <dc:subject/>
  <dc:title>A Simple “Tree” Showing How I Installed the Angel Falls Scenery</dc:title>
</cp:coreProperties>
</file>