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braries used in the enhancement of Canaima Airport (SVCN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B Buildings (default EZ Scenery library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bw_alphanumericlibrary3.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ens_ez_scenery.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nd texture update -  lens_ez_scenery_textures.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a_planes_1.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wy12-static_choppers.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EZ Scenery default libraries can be downloaded directly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ollowing this lin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2">
        <w:r>
          <w:rPr>
            <w:rStyle w:val="InternetLink"/>
            <w:sz w:val="28"/>
            <w:szCs w:val="28"/>
          </w:rPr>
          <w:t>http://www.abacuspub.com/pub/AbacusEZLibraries.ex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ll other libraries are available at Avsim.c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you do not have these libraries already installed, I recommend creating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 new folder in your Addon Scenery folder and name it </w:t>
      </w:r>
      <w:r>
        <w:rPr>
          <w:color w:val="0000FF"/>
          <w:sz w:val="28"/>
          <w:szCs w:val="28"/>
        </w:rPr>
        <w:t>EZ Scenery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Libraries</w:t>
      </w:r>
      <w:r>
        <w:rPr>
          <w:sz w:val="28"/>
          <w:szCs w:val="28"/>
        </w:rPr>
        <w:t>.  Create  Scenery and Texture subfolders under it and simp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lace all library BGL’s into the Scenery subfolder and all texture (bm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iles into the Texture subfol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static chopper files (a RWY12 library) would normally be inst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n a Static Objects Library scenery folder (this is the normal RWY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stallation procedure) but the BGL’s and associated textures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lternately be placed in the EZ Scenery Library fold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you do create such scenery entries, be </w:t>
      </w:r>
      <w:r>
        <w:rPr>
          <w:b/>
          <w:sz w:val="28"/>
          <w:szCs w:val="28"/>
        </w:rPr>
        <w:t>sure</w:t>
      </w:r>
      <w:r>
        <w:rPr>
          <w:sz w:val="28"/>
          <w:szCs w:val="28"/>
        </w:rPr>
        <w:t xml:space="preserve"> to activate them in your scenery library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PLEASE NOTE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The scenery package CAN be used without these additions!  However the various buildings and other enhancements to the Canaima Airport will not be seen.</w:t>
      </w:r>
      <w:r>
        <w:rPr>
          <w:color w:val="00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acuspub.com/pub/AbacusEZLibraries.ex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9:00Z</dcterms:created>
  <dc:creator>Opa</dc:creator>
  <dc:description/>
  <cp:keywords/>
  <dc:language>en-US</dc:language>
  <cp:lastModifiedBy>Opa</cp:lastModifiedBy>
  <dcterms:modified xsi:type="dcterms:W3CDTF">2006-05-28T12:14:00Z</dcterms:modified>
  <cp:revision>2</cp:revision>
  <dc:subject/>
  <dc:title>Libraries used in the enhancement of Canaima Airport (SVCN):</dc:title>
</cp:coreProperties>
</file>