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48"/>
        </w:rPr>
        <w:t xml:space="preserve">FEEDBACK – </w:t>
      </w:r>
      <w:r>
        <w:rPr>
          <w:rFonts w:cs="Arial" w:ascii="Arial" w:hAnsi="Arial"/>
          <w:b/>
          <w:bCs/>
          <w:sz w:val="40"/>
        </w:rPr>
        <w:t>Deine Meinung ist uns Wichtig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ir geben täglich viele Stunden für gute Sceneries und Flugzeuge 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... gib uns nur 10 Minuten und beantworte folgende Frag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eneri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elche Art von Sceneries sind für Dich interessant:</w:t>
        <w:br/>
      </w:r>
      <w:r>
        <w:rPr>
          <w:rFonts w:cs="Arial" w:ascii="Arial" w:hAnsi="Arial"/>
          <w:i/>
          <w:iCs/>
        </w:rPr>
        <w:t>(bewerte mit 1 bis 5  -  1 = sehr interessant, 5 = uninteressant)</w:t>
        <w:br/>
      </w:r>
      <w:r>
        <w:rPr>
          <w:rFonts w:cs="Arial" w:ascii="Arial" w:hAnsi="Arial"/>
        </w:rPr>
        <w:br/>
        <w:t>&gt; VFR Sceneries (kleine Sport u. General Aviation Flugplätze):</w:t>
        <w:br/>
        <w:t>&gt; Regional Flugplätze (mit Start- u. Landebahn bis 2000m):</w:t>
        <w:br/>
        <w:t>&gt; Mittelgroße Flugplätze:</w:t>
        <w:br/>
        <w:t>&gt; große internationale Flughäfen</w:t>
        <w:br/>
        <w:t>&gt; Militärflugplätze</w:t>
        <w:br/>
        <w:t>&gt; Sonstige ?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as ist an Sceneries wichtig, bzw. wie wichtig sind folgende Dinge:</w:t>
        <w:br/>
      </w:r>
      <w:r>
        <w:rPr>
          <w:rFonts w:cs="Arial" w:ascii="Arial" w:hAnsi="Arial"/>
          <w:i/>
          <w:iCs/>
        </w:rPr>
        <w:t>(bewerte mit 1 bis 5  -  1 = sehr interessant, 5 = uninteressant)</w:t>
        <w:br/>
        <w:br/>
      </w:r>
      <w:r>
        <w:rPr>
          <w:rFonts w:cs="Arial" w:ascii="Arial" w:hAnsi="Arial"/>
        </w:rPr>
        <w:t>&gt; reelle Gebäude bzw. original getreu nachgebaut:</w:t>
        <w:br/>
        <w:t>&gt; fotoreelle Texturen:</w:t>
        <w:br/>
        <w:t>&gt; statische Flugzeuge:</w:t>
        <w:br/>
        <w:t>&gt; dynamische Flugzeuge:</w:t>
        <w:br/>
        <w:t>&gt; Fahrzeuge und Bodenequipment:</w:t>
        <w:br/>
        <w:t>&gt; Rollwegbeschilderung</w:t>
        <w:br/>
        <w:t>&gt; ATC / ATIS</w:t>
        <w:br/>
        <w:t>&gt; spezielle Nachttexturen bzw. Nachtversion / Jahreszeiten:</w:t>
        <w:br/>
        <w:t>&gt; Flughafenumgebung z.B. Stadt...:</w:t>
        <w:br/>
        <w:t>&gt; Spezialeffekte ( z.B. Feuerwerk ect.):</w:t>
        <w:br/>
        <w:t>&gt; Sonstiges:</w:t>
        <w:br/>
        <w:br/>
        <w:t>* bedenke das nicht alles zusammen in einer Scenery möglich ist!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ist Deine Lieblingsscenery von Lionworks (André Lederer, Pablo Schultze-Rhonhof und Jürgen Mewes):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findest Du ist die beste Scenery , die Lionworks jeh gemacht hat?: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hältst Du von fiktiven Sceneries bzw. Fantasie Sceneries?</w:t>
        <w:br/>
        <w:t>&gt;&gt; Welche von den existierenden gefällt dir besonders?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gefällt Dir nicht / was sollten wir an den Sceneries noch verbessern?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ünsche für weitere Sceneries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br/>
        <w:t>2. Flugzeu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.1.</w:t>
        <w:tab/>
        <w:t>Was für Flugzeuge interessieren Dich?</w:t>
        <w:br/>
        <w:tab/>
      </w:r>
      <w:r>
        <w:rPr>
          <w:rFonts w:cs="Arial" w:ascii="Arial" w:hAnsi="Arial"/>
          <w:i/>
          <w:iCs/>
        </w:rPr>
        <w:t>(bewerte mit 1 bis 5  -  1 = sehr interessant, 5 = uninteressant)</w:t>
        <w:br/>
        <w:br/>
      </w:r>
      <w:r>
        <w:rPr>
          <w:rFonts w:cs="Arial" w:ascii="Arial" w:hAnsi="Arial"/>
        </w:rPr>
        <w:t xml:space="preserve">&gt; Hubschrauber </w:t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</w:rPr>
        <w:tab/>
        <w:t xml:space="preserve">&gt; VFR (Leichtflugzeuge, Sportflugzeuge) </w:t>
        <w:br/>
        <w:t>&gt; Wasserflugzeuge</w:t>
        <w:br/>
        <w:t>&gt; Props / Regionalflugzeuge</w:t>
        <w:br/>
        <w:t>&gt; Airliner (Passagier und Cargo Flugzeuge)</w:t>
        <w:br/>
        <w:t>&gt; Militärjets / Warbirds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Was ist wichtig bei Flugzeugen, bzw. wie wichtig sind folgende Dinge:</w:t>
        <w:br/>
      </w:r>
      <w:r>
        <w:rPr>
          <w:rFonts w:cs="Arial" w:ascii="Arial" w:hAnsi="Arial"/>
          <w:i/>
          <w:iCs/>
        </w:rPr>
        <w:t>(bewerte mit 1 bis 5  -  1 = sehr interessant, 5 = uninteressant)</w:t>
        <w:br/>
        <w:br/>
      </w:r>
      <w:r>
        <w:rPr>
          <w:rFonts w:cs="Arial" w:ascii="Arial" w:hAnsi="Arial"/>
        </w:rPr>
        <w:t>&gt; runder Rumpf + Triebwerke (12 eckig), 3D Räder</w:t>
        <w:br/>
        <w:t>&gt; bewegliche Teile (Landeklappen, Fahrwerk, Ruder, Triebwerk...)</w:t>
        <w:br/>
        <w:t>&gt; Landescheinwerfer</w:t>
        <w:br/>
        <w:t>&gt; gute Texturen (mit hoher Qualität)</w:t>
        <w:br/>
        <w:t>&gt; gute Flugeigenschaften / besonders reelle Flugeigenschaften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ist Dein Lieblingsflugzeugtyp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ist Deine Lieblingsairliner im FS98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gefällt dir gut und was nicht, an unseren Flugzeugen? Verbesserungen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hältst du von Virtuellen Airlines?</w:t>
        <w:br/>
        <w:t>&gt;&gt; Welche gefällt dir, bzw. welche nutzt du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llten wir mehr Panels und Sounds machen?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llgemeiner Service und allgemeine Qualität der Arbeiten von Lionworks?</w:t>
      </w:r>
      <w:r>
        <w:rPr>
          <w:rFonts w:cs="Arial" w:ascii="Arial" w:hAnsi="Arial"/>
          <w:b/>
          <w:bCs/>
          <w:u w:val="single"/>
        </w:rPr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Sonstiges: </w:t>
        <w:br/>
      </w:r>
      <w:r>
        <w:rPr>
          <w:rFonts w:cs="Arial" w:ascii="Arial" w:hAnsi="Arial"/>
        </w:rPr>
        <w:t>Vorschläge, Anregungen, Komment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</w:rPr>
        <w:t>PS.  Hilf uns das beste zu machen um den FS98 noch bisschen am Leben zu halten! Also wäre es schön, von möglichst vielen eine Antwort zu bekommen!!!</w:t>
        <w:br/>
        <w:br/>
        <w:t>Viele Grüße  Jürgen Mewes und André Lederer</w:t>
        <w:br/>
        <w:br/>
      </w:r>
      <w:r>
        <w:rPr>
          <w:rFonts w:cs="Arial" w:ascii="Arial" w:hAnsi="Arial"/>
          <w:b/>
          <w:bCs/>
          <w:color w:val="FF0000"/>
        </w:rPr>
        <w:t>&gt;&gt; sende dieses Feedback ausgefüllt / beantwortet an:   Lionworks@gmx.ne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26:00Z</dcterms:created>
  <dc:creator>Sonja </dc:creator>
  <dc:description/>
  <dc:language>en-US</dc:language>
  <cp:lastModifiedBy>Sonja </cp:lastModifiedBy>
  <dcterms:modified xsi:type="dcterms:W3CDTF">2008-12-20T00:57:00Z</dcterms:modified>
  <cp:revision>14</cp:revision>
  <dc:subject/>
  <dc:title>FEETBACK – Deine Meinung ist uns Wichtig</dc:title>
</cp:coreProperties>
</file>