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xtract the zip file to the folder ,"Yankszep". .From the desktop place this folder into the Arcraft section of FS 2004. The Blimp will show up under the section, "Unspecified" under the  title ,"Yankszep".</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You can controll the airship from your desktop by using the 4 arrows at the bottom of your keyboard.</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You should assign the arrows to the Elevator Pitch Up and Pitch Down as well as to the Elevator Trim Up and Trim Down. Use the controll settings in the Flight Simulator.</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If the airship appears to be out of focus then you must pres the   " + " key about 10 to 12 times then the "-" key the same number of time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Note : Set the top communication"s radio to "127.75" for  air traffic control.</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njoy Your leisurely flight anywhere in the world of Flight Simulator 2004.</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Author: Frank J. Petriccione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 F. J. Petriccione March 2007</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fjpetri4@msn.com</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r>
    </w:p>
    <w:p>
      <w:pPr>
        <w:pStyle w:val="Normal"/>
        <w:ind w:left="720" w:hanging="720"/>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