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ech Baron G58 History and Specs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000" w:type="pct"/>
        <w:jc w:val="left"/>
        <w:tblInd w:w="-15" w:type="dxa"/>
        <w:tblLayout w:type="fixed"/>
        <w:tblCellMar>
          <w:top w:w="18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3"/>
              <w:gridCol w:w="6444"/>
              <w:gridCol w:w="63"/>
            </w:tblGrid>
            <w:tr>
              <w:trPr/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Specifications -</w:t>
                  </w:r>
                </w:p>
              </w:tc>
              <w:tc>
                <w:tcPr>
                  <w:tcW w:w="644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05" w:type="dxa"/>
                      <w:right w:w="15" w:type="dxa"/>
                    </w:tblCellMar>
                  </w:tblPr>
                  <w:tblGrid>
                    <w:gridCol w:w="4981"/>
                    <w:gridCol w:w="1463"/>
                  </w:tblGrid>
                  <w:tr>
                    <w:trPr/>
                    <w:tc>
                      <w:tcPr>
                        <w:tcW w:w="49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Cs w:val="24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1D43A1"/>
                              <w:sz w:val="20"/>
                              <w:szCs w:val="20"/>
                            </w:rPr>
                            <w:t>BACK TO TOP</w:t>
                          </w:r>
                        </w:hyperlink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463" w:type="dxa"/>
                        <w:tcBorders/>
                        <w:tcMar>
                          <w:bottom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63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644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90"/>
                    <w:gridCol w:w="63"/>
                    <w:gridCol w:w="3191"/>
                  </w:tblGrid>
                  <w:tr>
                    <w:trPr/>
                    <w:tc>
                      <w:tcPr>
                        <w:tcW w:w="3190" w:type="dxa"/>
                        <w:tcBorders/>
                      </w:tcPr>
                      <w:tbl>
                        <w:tblPr>
                          <w:tblW w:w="4500" w:type="dxa"/>
                          <w:jc w:val="left"/>
                          <w:tblInd w:w="8" w:type="dxa"/>
                          <w:tblLayout w:type="fixed"/>
                          <w:tblCellMar>
                            <w:top w:w="375" w:type="dxa"/>
                            <w:left w:w="0" w:type="dxa"/>
                            <w:bottom w:w="675" w:type="dxa"/>
                            <w:right w:w="0" w:type="dxa"/>
                          </w:tblCellMar>
                        </w:tblPr>
                        <w:tblGrid>
                          <w:gridCol w:w="4500"/>
                        </w:tblGrid>
                        <w:tr>
                          <w:trPr/>
                          <w:tc>
                            <w:tcPr>
                              <w:tcW w:w="45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1"/>
                          <w:gridCol w:w="2999"/>
                        </w:tblGrid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Engine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336699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18"/>
                                  <w:szCs w:val="18"/>
                                </w:rPr>
                                <w:t>2 X Teledyne Continental IO-550-C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Power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18"/>
                                  <w:szCs w:val="18"/>
                                </w:rPr>
                                <w:t>300.00 Horsepow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Avionics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Garmin G100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Maximum Cruising Speed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499"/>
                                <w:gridCol w:w="1500"/>
                              </w:tblGrid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297.00 mph</w:t>
                                    </w:r>
                                  </w:p>
                                </w:tc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right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color w:val="336699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336699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Service Ceiling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499"/>
                                <w:gridCol w:w="1500"/>
                              </w:tblGrid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6,305.70 metres</w:t>
                                    </w:r>
                                  </w:p>
                                </w:tc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 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20,688.00 feet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Rate of Climb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499"/>
                                <w:gridCol w:w="1500"/>
                              </w:tblGrid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516.03 mpm</w:t>
                                    </w:r>
                                  </w:p>
                                </w:tc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 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1,693.00 fp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Numbers Ordered/Sold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18"/>
                                  <w:szCs w:val="18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3191" w:type="dxa"/>
                        <w:tcBorders/>
                      </w:tcPr>
                      <w:tbl>
                        <w:tblPr>
                          <w:tblW w:w="4500" w:type="dxa"/>
                          <w:jc w:val="left"/>
                          <w:tblInd w:w="8" w:type="dxa"/>
                          <w:tblLayout w:type="fixed"/>
                          <w:tblCellMar>
                            <w:top w:w="375" w:type="dxa"/>
                            <w:left w:w="0" w:type="dxa"/>
                            <w:bottom w:w="675" w:type="dxa"/>
                            <w:right w:w="0" w:type="dxa"/>
                          </w:tblCellMar>
                        </w:tblPr>
                        <w:tblGrid>
                          <w:gridCol w:w="4500"/>
                        </w:tblGrid>
                        <w:tr>
                          <w:trPr/>
                          <w:tc>
                            <w:tcPr>
                              <w:tcW w:w="4500" w:type="dxa"/>
                              <w:tcBorders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"/>
                                <w:gridCol w:w="4231"/>
                              </w:tblGrid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336699"/>
                                        <w:sz w:val="18"/>
                                        <w:szCs w:val="18"/>
                                      </w:rPr>
                                      <w:t>Cabin Height -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szCs w:val="24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8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2114"/>
                                      <w:gridCol w:w="211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11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336699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1.27 metre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11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    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4.17 feets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336699"/>
                                        <w:sz w:val="18"/>
                                        <w:szCs w:val="18"/>
                                      </w:rPr>
                                      <w:t>Cabin Width -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8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2114"/>
                                      <w:gridCol w:w="211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11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336699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1.07 metre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11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    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3.51 feets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336699"/>
                                        <w:sz w:val="18"/>
                                        <w:szCs w:val="18"/>
                                      </w:rPr>
                                      <w:t>Cabin Length -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szCs w:val="24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8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2114"/>
                                      <w:gridCol w:w="211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11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color w:val="336699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3.84 metre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11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    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12.60 feets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336699"/>
                                        <w:sz w:val="18"/>
                                        <w:szCs w:val="18"/>
                                      </w:rPr>
                                      <w:t>Exterior Length -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szCs w:val="24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8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2114"/>
                                      <w:gridCol w:w="211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11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9.09 metres</w:t>
                                          </w:r>
                                          <w:r>
                                            <w:rPr/>
                                            <w:t>    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11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29.82 feets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336699"/>
                                        <w:sz w:val="18"/>
                                        <w:szCs w:val="18"/>
                                      </w:rPr>
                                      <w:t>Wingspan / Rotor Diameter -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szCs w:val="24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8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2114"/>
                                      <w:gridCol w:w="211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11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11.53 metre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11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    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37.83 feets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336699"/>
                                        <w:sz w:val="18"/>
                                        <w:szCs w:val="18"/>
                                      </w:rPr>
                                      <w:t>Fuselage Diameter -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szCs w:val="24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8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2114"/>
                                      <w:gridCol w:w="211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11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 xml:space="preserve">N/A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11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    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 xml:space="preserve">N/A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shd w:fill="DEDEDE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color w:val="336699"/>
                                        <w:sz w:val="18"/>
                                        <w:szCs w:val="18"/>
                                      </w:rPr>
                                      <w:t>Baggage Volume -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6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szCs w:val="24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4231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8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2114"/>
                                      <w:gridCol w:w="211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11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0.51 cubic metre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11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    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18"/>
                                              <w:szCs w:val="18"/>
                                            </w:rPr>
                                            <w:t>18.00 cubic feet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336699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644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4"/>
                          </w:rPr>
                        </w:pPr>
                        <w:r>
                          <w:rPr>
                            <w:sz w:val="22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90" w:type="dxa"/>
                        <w:tcBorders/>
                        <w:tcMar>
                          <w:bottom w:w="600" w:type="dxa"/>
                        </w:tcMar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1"/>
                          <w:gridCol w:w="2999"/>
                        </w:tblGrid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Maximum Take Off Weight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499"/>
                                <w:gridCol w:w="1500"/>
                              </w:tblGrid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</w:rPr>
                                      <w:t>2,494.80 kgs</w:t>
                                    </w:r>
                                  </w:p>
                                </w:tc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 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5,500.00 lb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Maximum Payload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499"/>
                                <w:gridCol w:w="1500"/>
                              </w:tblGrid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</w:rPr>
                                      <w:t>560.20 kgs</w:t>
                                    </w:r>
                                  </w:p>
                                </w:tc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 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1,235.00 lb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Fuel Tank Capacity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499"/>
                                <w:gridCol w:w="1500"/>
                              </w:tblGrid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</w:rPr>
                                      <w:t>194.00 gallon</w:t>
                                    </w:r>
                                  </w:p>
                                </w:tc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 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734.37 litre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Fuel Economy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499"/>
                                <w:gridCol w:w="1500"/>
                              </w:tblGrid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</w:rPr>
                                      <w:t>2.30 km per litre</w:t>
                                    </w:r>
                                  </w:p>
                                </w:tc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5.42 NM per gallo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Minimum Take Off Distance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499"/>
                                <w:gridCol w:w="1500"/>
                              </w:tblGrid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</w:rPr>
                                      <w:t>701.04 metres</w:t>
                                    </w:r>
                                  </w:p>
                                </w:tc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2,300.00 feet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Cs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DEDED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6699"/>
                                  <w:sz w:val="18"/>
                                  <w:szCs w:val="18"/>
                                </w:rPr>
                                <w:t>Minimum Landing Distance -</w:t>
                              </w: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336699"/>
                                  <w:sz w:val="20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20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8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499"/>
                                <w:gridCol w:w="1500"/>
                              </w:tblGrid>
                              <w:tr>
                                <w:trPr/>
                                <w:tc>
                                  <w:tcPr>
                                    <w:tcW w:w="14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</w:rPr>
                                      <w:t>396.24 metres</w:t>
                                    </w:r>
                                  </w:p>
                                </w:tc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  <w:t>1,300.00 feet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336699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6699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Cs w:val="24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191" w:type="dxa"/>
                        <w:tcBorders/>
                      </w:tcPr>
                      <w:p>
                        <w:pPr>
                          <w:pStyle w:val="Normal"/>
                          <w:rPr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6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40" w:type="dxa"/>
            <w:tcBorders/>
            <w:tcMar>
              <w:top w:w="300" w:type="dxa"/>
            </w:tcMar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9"/>
              <w:gridCol w:w="8208"/>
              <w:gridCol w:w="173"/>
            </w:tblGrid>
            <w:tr>
              <w:trPr/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8208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08"/>
                  </w:tblGrid>
                  <w:tr>
                    <w:trPr/>
                    <w:tc>
                      <w:tcPr>
                        <w:tcW w:w="82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40" w:type="dxa"/>
            <w:tcBorders/>
            <w:tcMar>
              <w:top w:w="0" w:type="dxa"/>
              <w:bottom w:w="300" w:type="dxa"/>
            </w:tcMar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"/>
              <w:gridCol w:w="8429"/>
              <w:gridCol w:w="106"/>
            </w:tblGrid>
            <w:tr>
              <w:trPr/>
              <w:tc>
                <w:tcPr>
                  <w:tcW w:w="1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842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504"/>
                    <w:gridCol w:w="2925"/>
                  </w:tblGrid>
                  <w:tr>
                    <w:trPr/>
                    <w:tc>
                      <w:tcPr>
                        <w:tcW w:w="55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5E5D5D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5E5D5D"/>
                            <w:sz w:val="21"/>
                            <w:szCs w:val="21"/>
                          </w:rPr>
                          <w:t>Link to Official Website for</w:t>
                        </w:r>
                      </w:p>
                    </w:tc>
                    <w:tc>
                      <w:tcPr>
                        <w:tcW w:w="29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Cs w:val="24"/>
                          </w:rPr>
                        </w:pPr>
                        <w:hyperlink r:id="rId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1D43A1"/>
                              <w:sz w:val="20"/>
                              <w:szCs w:val="20"/>
                            </w:rPr>
                            <w:t>BACK TO TOP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  <w:tc>
                <w:tcPr>
                  <w:tcW w:w="8429" w:type="dxa"/>
                  <w:tcBorders/>
                  <w:tcMar>
                    <w:bottom w:w="22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F62C3"/>
                      <w:sz w:val="21"/>
                      <w:szCs w:val="21"/>
                    </w:rPr>
                  </w:pPr>
                  <w:hyperlink r:id="rId7" w:tgtFrame="_blank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1"/>
                        <w:szCs w:val="21"/>
                      </w:rPr>
                      <w:t>http://www.hawkerbeechcraft.com/beechcraft/aircraft/pistons/barong58/</w:t>
                    </w:r>
                  </w:hyperlink>
                </w:p>
              </w:tc>
              <w:tc>
                <w:tcPr>
                  <w:tcW w:w="1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2F62C3"/>
                      <w:sz w:val="21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F62C3"/>
                      <w:sz w:val="21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7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craftcompare.com/aircraftdetails/Beechcraft_Baron_G58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aircraftcompare.com/aircraftdetails/Beechcraft_Baron_G58/" TargetMode="External"/><Relationship Id="rId7" Type="http://schemas.openxmlformats.org/officeDocument/2006/relationships/hyperlink" Target="http://www.hawkerbeechcraft.com/beechcraft/aircraft/pistons/barong58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37:00Z</dcterms:created>
  <dc:creator>Owner</dc:creator>
  <dc:description/>
  <dc:language>en-US</dc:language>
  <cp:lastModifiedBy>Owner</cp:lastModifiedBy>
  <dcterms:modified xsi:type="dcterms:W3CDTF">2009-12-21T07:29:00Z</dcterms:modified>
  <cp:revision>3</cp:revision>
  <dc:subject/>
  <dc:title>Beech Baron G58 History and Specs</dc:title>
</cp:coreProperties>
</file>