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PERATIONS MANU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LT CREW TRAIN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72"/>
          <w:szCs w:val="72"/>
          <w:lang w:val="en-US"/>
        </w:rPr>
        <w:t xml:space="preserve">PROJECT OPENSKY </w:t>
      </w:r>
      <w:r>
        <w:rPr>
          <w:rFonts w:cs="Arial" w:ascii="Arial" w:hAnsi="Arial"/>
          <w:b/>
          <w:bCs/>
          <w:sz w:val="72"/>
          <w:szCs w:val="72"/>
        </w:rPr>
        <w:t>B737NG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8"/>
          <w:szCs w:val="28"/>
          <w:lang w:val="en-US"/>
        </w:rPr>
        <w:t>TAXI, TAKEOFF, CLIMB, CRUISE, DESCENT &amp; LANDING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y Warren C. Dani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roject Opensk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www.projectopensky.co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FF"/>
          <w:sz w:val="20"/>
          <w:szCs w:val="20"/>
          <w:lang w:val="en-US"/>
        </w:rPr>
        <w:t>Warren@projectopensky.com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61990" cy="46088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y Warren C. Dani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roject Opensk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www.projectopensky.com</w:t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  <w:lang w:val="en-US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arren@projectopensky.com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isclaim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s manual is not provided from, endorsed by, or affiliated with The Boeing Company, Americ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irlines, United Air Lines, Inc., All Nippon Airways, or any other airline in any wa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y exact similarities between this manual and Project Opensky aircraft to actually aircraft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rocedures, or airline carriers are strictly coinciden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l copyrights remain the property of their respective own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procedures contained within are this author’s interpretation of generic flight operat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se procedures are not always accurate in all situat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l diagrams have been recreated to mimic actual procedures or scenarios, however, are no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aken from actual materials whatsoev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s manual is not intended for real world fligh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have modeled this aircraft as accurately as possible to the best of my personal knowledg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xperience and available documentation. The only way I could model this aircraft further is if 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uld arrange dedicated FAA Level D simulator time on this specific model and/or if I could obta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urther information. If you can help, I’d be happy to hear from you a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Warren@projectopensky.c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roject Opensky aircraft are intended as a freeware add-on for Microsoft Flight Simulat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roject Opensky Boeing 737-700, -800, -900 Ser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Version 2005.9.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Model Design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iroshi Iga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light Dynamics, Scenario, Effects Design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arren C. Dani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Test Pilo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roject Opensky Membe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light model based on a full-flight training simulator used for pilots of a particular airline carrier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737-700, -800, -900 data, as well as full-motion FAA simulator experien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PREFA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s manual serves as a reference for operating procedures and training maneuvers. The fligh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rofiles show the basic recommended configuration during fligh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maneuvers should normally be accomplished as illustrated. However, due to airport traffic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TC distance separation requirements, and radar vectoring, modifications may be necessa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xercise good judg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PRINCIPLE DIMENSION AND ARE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Boeing 737-700, -800, -900 – Aircraft Reference Manu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light Simulator 2004 Professional Edi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) Height – 52 ft and 0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) Length -- 159 ft and 2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) Width -- 156 ft and 1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) Engine to Ground Distan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inimum -- 2 ft and 5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aximum -- 2 ft and 10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) Fuselage to Engine Distance: (fuselage centerline to engine centerlin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8 ft and 8 in (255 in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) Landing Gear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ack -- 15 ft 3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heelbase -- 64 ft and 7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re are 40 physical damage strike points on the 737NG model, as follow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BASIC PILOT INFORM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ilot’s view reference point is approximately 12 feet 3 inches from the ground, with grou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sibility limited to 37 feet 7 inches looking down at an angle of 15 degrees. For proper eng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nd aircraft operations, the captain must view the EICAS as the engines and wings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re no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isible from the flight deck. Pilot’s rearward view is based on the captain’s eye reference poi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ith 130 degrees of trav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Payload/Range for Long Range Crui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view the payload and range for long range cruise for the trip gross weig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akeoff Runway Length Require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view the required takeoff runway length requirement for the aircraft at the trip gross weig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Landing Runway Length Require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view the landing runway length requirements for the trip gross weig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737NG V-speed calculation t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view the 737-800 v-speed calculation table. Recommended Opensky takeoff flap position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laps 15. Please see the 737NG documentation by Matt Zagore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737NG Takeoff N1 Spee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AX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) The nose wheel steering and the engine thrust are used to taxi the airpla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) Make sure you have the necessary clearance when you go near a parked airplane or oth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ructu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) Set takeoff flaps. Opensky recommended setting is Flaps 15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) When the APU in the taxi airplane or the parked airplane is on you must have a minimu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learance of 50 feet between the APU exhaust port and the adjacent airplane's wingtip (fu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ent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) The taxi speed must not be more than approximately 30 knots. Speeds more than 30 kno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ded to long taxi distances would cause heat to collect in the tires. Recommended speed is 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knots. Beware of changing GS numbers due to tailwinds during tax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) Before making a turn, decrease the speed of the airplane to a speed of approximately 8 to 1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knots. Make all turns at a slow taxi speed to prevent tire skid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7) Do not try to turn the airplane until it has started to mov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8) Make sure you know the taxi turning radiu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9) Monitor the wingtips and the horizontal stabilizer carefully for clearance with building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quipment, and other airplan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0) When a left or right engine is used to help make a turn, use only the minimum pow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ossib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1) Do not let the airplane stop during a tur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2) Do not use the brakes to help during a turn. When you use the brakes during a turn, they wil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ause the main and nose landing gear tires to we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3) When it is possible, complete the taxi in a straight-line roll for a minimum of 10 fee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TE: This will remove the tensional stresses in the landing gear components, and in the ti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4) Use the Inertial Reference System (IRS) in the ground speed (GS) mode to monitor the tax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pe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5) If the airplane taxi speed is too fast (with the engines at idle), operate the brakes slowly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moothly for a short time. NOTE: This will decrease the taxi spe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6) If the taxi speed increases again, operate the brakes as you did in the step befo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7) Always use the largest radius possible when you turn the airplane. NOTE: This will decre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side loads on the landing gear, and the tire wear will be decreas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8) Extra care must be given to turn the aircraft due to the fuselage length and wingspan.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inimum distance from the edge of the pavement must be maintained to reverse the aircraft’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rection. Minimum distance is 75.2 FT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9) Operate the brakes to stop the airpla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0) Set the parking brake after the airplane has stopp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TAKEOF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) Align aircraft with runway centerli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) Increase power to approximately 55% N1, pause briefly to verify that engines have stabiliz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) Watch EICAS indicator for engine problems or aircraft alarm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) Increase power smoothly to pre-determined N1 speeds based on aircraft takeoff weight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(85% - 105% N1). This can either be done manually or using the autothrottle with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topilot engag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) At Vr, smoothly rotate aircraft 8 degrees upwards at a pitch rate of 2 – 3 degrees per secon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 NOT rotate more than 8 degrees to avoid tail strike. Tail strike will occur at 9 degre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ot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) Hold nose at +12 - 15 degrees after positive rate of climb is confirmed, then raise land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ear after V2 (see below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7) Set initial climbout speed to V2+10 K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8) Maintain +15 degrees climb to 1000 FT, or obstacle clearance, whichever is higher. +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egrees climb after 1000 F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9) At 1000 FT above field elevation, begin slat retraction per retraction table. Maximum sl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peed limits ar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Flaps degrees KI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1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2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2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2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5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22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10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2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15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19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25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19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30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18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40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15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0) Increase speed to 230 – 250 in accordance with ATC instructions (max 250 KTS belo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0,000 FT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1) For full maneuverability beneath 10,000 FT, slats must be fully retracted with aircraft 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inimum safe airspe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CLIM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) Select highest CLB N1 setting. Once climb thrust or airspeed is set, the autopilot wil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pensate for environmental condition changes automatically during the climb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) It is recommended that the aircraft be flown manually up to 15,000 FT, weather and AT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affic conditions permitting. However, in high traffic conditions, to easy the workload of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ilot, the autopilot MCP altitude intervention may be engaged above a minimum altitude of 8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T with the landing gear up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) Climb settings use a 10 – 20% derate of thrust up to 10,000 FT, then increases linearly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ax thrust at 30,000 F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4) For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nroute climb</w:t>
      </w:r>
      <w:r>
        <w:rPr>
          <w:rFonts w:cs="Arial" w:ascii="Arial" w:hAnsi="Arial"/>
          <w:color w:val="000000"/>
          <w:sz w:val="20"/>
          <w:szCs w:val="20"/>
          <w:lang w:val="en-US"/>
        </w:rPr>
        <w:t>, climb at a rate of 1800 - 3000 FPM, pursuant to ATC and traffi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nditions. If there is no altitude or airspeed restriction, accelerate to the recommend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peed. The sooner the aircraft can be accelerated to the proper climb speed, the more fu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time efficient the fligh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5) As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engine and wing icing </w:t>
      </w:r>
      <w:r>
        <w:rPr>
          <w:rFonts w:cs="Arial" w:ascii="Arial" w:hAnsi="Arial"/>
          <w:color w:val="000000"/>
          <w:sz w:val="20"/>
          <w:szCs w:val="20"/>
          <w:lang w:val="en-US"/>
        </w:rPr>
        <w:t>may occur during the climb and descent, the engine anti-ic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ystem should be in the AUTO or ON position whenever icing is possible. NOTE: Failure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 so may result in engine stall, overheating, or engine damag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6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or normal economy climb</w:t>
      </w:r>
      <w:r>
        <w:rPr>
          <w:rFonts w:cs="Arial" w:ascii="Arial" w:hAnsi="Arial"/>
          <w:color w:val="000000"/>
          <w:sz w:val="20"/>
          <w:szCs w:val="20"/>
          <w:lang w:val="en-US"/>
        </w:rPr>
        <w:t>, follow ATC speed restrictions of 250 KTS below 10,000 FT. I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ermitted by ATC and no speed restriction below 10,000 FT, increase speed to 280 K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bove 10,000 FT, climb at 300 KTS or .785 MACH. Climb speed table is as follow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ALTITUDE SPE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ea Level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10,000 F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250 K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Above 10,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F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300 KTS/.78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M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7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Max climb speed </w:t>
      </w:r>
      <w:r>
        <w:rPr>
          <w:rFonts w:cs="Arial" w:ascii="Arial" w:hAnsi="Arial"/>
          <w:color w:val="000000"/>
          <w:sz w:val="20"/>
          <w:szCs w:val="20"/>
          <w:lang w:val="en-US"/>
        </w:rPr>
        <w:t>is 300 knots until reaching .785 MACH at initial cruise altitud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8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For engine out climb</w:t>
      </w:r>
      <w:r>
        <w:rPr>
          <w:rFonts w:cs="Arial" w:ascii="Arial" w:hAnsi="Arial"/>
          <w:color w:val="000000"/>
          <w:sz w:val="20"/>
          <w:szCs w:val="20"/>
          <w:lang w:val="en-US"/>
        </w:rPr>
        <w:t>, speed and performance various with gross weight and altitud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owever 260 knots at 1000 – 1500 FPM may be us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9) Set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standard barometer </w:t>
      </w:r>
      <w:r>
        <w:rPr>
          <w:rFonts w:cs="Arial" w:ascii="Arial" w:hAnsi="Arial"/>
          <w:color w:val="000000"/>
          <w:sz w:val="20"/>
          <w:szCs w:val="20"/>
          <w:lang w:val="en-US"/>
        </w:rPr>
        <w:t>above airport transition level (depends on local airport geography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CRUI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Cruise </w:t>
      </w:r>
      <w:r>
        <w:rPr>
          <w:rFonts w:cs="Arial" w:ascii="Arial" w:hAnsi="Arial"/>
          <w:color w:val="000000"/>
          <w:sz w:val="20"/>
          <w:szCs w:val="20"/>
          <w:lang w:val="en-US"/>
        </w:rPr>
        <w:t>at .785 - .80 MA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2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Headwinds </w:t>
      </w:r>
      <w:r>
        <w:rPr>
          <w:rFonts w:cs="Arial" w:ascii="Arial" w:hAnsi="Arial"/>
          <w:color w:val="000000"/>
          <w:sz w:val="20"/>
          <w:szCs w:val="20"/>
          <w:lang w:val="en-US"/>
        </w:rPr>
        <w:t>will increase engine power, reduce cruise speed and decrease rang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3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Tailwinds </w:t>
      </w:r>
      <w:r>
        <w:rPr>
          <w:rFonts w:cs="Arial" w:ascii="Arial" w:hAnsi="Arial"/>
          <w:color w:val="000000"/>
          <w:sz w:val="20"/>
          <w:szCs w:val="20"/>
          <w:lang w:val="en-US"/>
        </w:rPr>
        <w:t>will decrease engine power, increase cruise speed and increase ran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) Follow previously entered FMC waypoi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5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Fuel Freeze -- </w:t>
      </w:r>
      <w:r>
        <w:rPr>
          <w:rFonts w:cs="Arial" w:ascii="Arial" w:hAnsi="Arial"/>
          <w:color w:val="000000"/>
          <w:sz w:val="20"/>
          <w:szCs w:val="20"/>
          <w:lang w:val="en-US"/>
        </w:rPr>
        <w:t>Extended operation at cruise altitude will lower fuel temperature. Fuel cools 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 rate of 3 degrees C per hour, with a max of 12 degrees C in extreme conditions. Fu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emperatures tend to follow TAT (total air temperature). To raise fuel temperature/TAT,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mbination of factors can be employed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Descend into warmer a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Deviate to warmer a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Increase Mach spe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 increase of 0.01 MACH will increase TAT by 0.5 – 0.7 degrees 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6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Increased fuel burn </w:t>
      </w:r>
      <w:r>
        <w:rPr>
          <w:rFonts w:cs="Arial" w:ascii="Arial" w:hAnsi="Arial"/>
          <w:color w:val="000000"/>
          <w:sz w:val="20"/>
          <w:szCs w:val="20"/>
          <w:lang w:val="en-US"/>
        </w:rPr>
        <w:t>can result from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- High T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Lower cruiser altitude than originally plann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More than 2,000 FT above the optimum calculated altitud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Speed faster or slower than .80 MACH cruis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Strong headwin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Unbalanced fue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Improper aircraft tri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7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Fuel penalties </w:t>
      </w:r>
      <w:r>
        <w:rPr>
          <w:rFonts w:cs="Arial" w:ascii="Arial" w:hAnsi="Arial"/>
          <w:color w:val="000000"/>
          <w:sz w:val="20"/>
          <w:szCs w:val="20"/>
          <w:lang w:val="en-US"/>
        </w:rPr>
        <w:t>ar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2000 FT above optimum – 3 percent increase in fuel us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4000 FT below optimum – 5 percent increase in fuel us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8000 FT below optimum –12 percent increase in fuel us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M.01 above M.80 – 3 percent increase in fuel us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Higher climb rates, 3000 fpm over 29,000 – increased fuel us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8) In the case of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ngine out cruise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, it may be necessary to descend. NOTE: For 737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ETOP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(Extended Twin-engine Operations) </w:t>
      </w:r>
      <w:r>
        <w:rPr>
          <w:rFonts w:cs="Arial" w:ascii="Arial" w:hAnsi="Arial"/>
          <w:color w:val="000000"/>
          <w:sz w:val="20"/>
          <w:szCs w:val="20"/>
          <w:lang w:val="en-US"/>
        </w:rPr>
        <w:t>limitations, divert to the nearest available airfield with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180 minutes </w:t>
      </w:r>
      <w:r>
        <w:rPr>
          <w:rFonts w:cs="Arial" w:ascii="Arial" w:hAnsi="Arial"/>
          <w:color w:val="000000"/>
          <w:sz w:val="20"/>
          <w:szCs w:val="20"/>
          <w:lang w:val="en-US"/>
        </w:rPr>
        <w:t>(3 hr) to avoid overstressing engines and unnecessary risk. Use go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judgement to select an airfield that can accommodate an aircraft of this size. Consider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ust also be giving to ground facilities to accommodate number of passengers on boar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9) Trim aircraft for proper elevator align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0) In case of engine out cruise, trim rudder for directional align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1) Deviate from flight plan for weather, turbulence, or traffic as necessary after receiv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learance from AT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DESC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) Descent at pre-determined TOD (Top of Decent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) Descend at 300 KT above 10,000 F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) Use speedbrakes or thrust to minimize vertical path err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) Proper descent planning is necessary to ensure proper speed and altitude at the arrival poi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stance required for descent is 3NM/1000FT. Descent rates are as follow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ntended Speed Decent R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CLEAN WIT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PEEDBRAK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.785 MACH/3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K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2300 FPM 5500 F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250 KTS 1400 FPM 3500 F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VREF 30 +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80 K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1100 FPM 2400 FP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) Plan to descend so that aircraft is at approximately 10,000 FT above ground level, 250 KT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0 miles from airpo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) At average gross weights, it requires 60 seconds and 5 NMs to decelerate from 290 KTS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50 KTS for level flight without use of the speedbrakes. It requires 100 seconds to slow fr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90 KTS to minimum clean airspeed. Using speedbrakes will reduce the times and distan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y half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7) Arm speedbrakes and autobraking to position 2 or 3 on initial desc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8) Set airport altimeter below transition lev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9) Avoid using the landing gear for drag above 180-200 KTS to avoid damage to doors 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ssenger discomfo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0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Recommended approach planning</w:t>
      </w:r>
      <w:r>
        <w:rPr>
          <w:rFonts w:cs="Arial" w:ascii="Arial" w:hAnsi="Arial"/>
          <w:color w:val="000000"/>
          <w:sz w:val="20"/>
          <w:szCs w:val="20"/>
          <w:lang w:val="en-US"/>
        </w:rPr>
        <w:t>, ATC and airport rules permitting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250 KTS below 10,000 FT, 30 miles from airpo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180-230 KTS, 23 miles from airpo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160 KTS, 16 – 17 miles from airpo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en-US"/>
        </w:rPr>
        <w:t>VREF, 5 – 7 miles from airpo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1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n case of rapid descend due to depressurization</w:t>
      </w:r>
      <w:r>
        <w:rPr>
          <w:rFonts w:cs="Arial" w:ascii="Arial" w:hAnsi="Arial"/>
          <w:color w:val="000000"/>
          <w:sz w:val="20"/>
          <w:szCs w:val="20"/>
          <w:lang w:val="en-US"/>
        </w:rPr>
        <w:t>, bring aircraft down to a safe altitude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moothly as possible. Using the autopilot is recommended. Check for structural dama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void high load maneuverin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2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Bank Angle Protection (BAP) </w:t>
      </w:r>
      <w:r>
        <w:rPr>
          <w:rFonts w:cs="Arial" w:ascii="Arial" w:hAnsi="Arial"/>
          <w:color w:val="000000"/>
          <w:sz w:val="20"/>
          <w:szCs w:val="20"/>
          <w:lang w:val="en-US"/>
        </w:rPr>
        <w:t>is not available on the 737. Over 36 degrees of bank, 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udio “bank angle” alarm will soun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3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Stall recovery </w:t>
      </w:r>
      <w:r>
        <w:rPr>
          <w:rFonts w:cs="Arial" w:ascii="Arial" w:hAnsi="Arial"/>
          <w:color w:val="000000"/>
          <w:sz w:val="20"/>
          <w:szCs w:val="20"/>
          <w:lang w:val="en-US"/>
        </w:rPr>
        <w:t>can be accomplished by lowering the aircraft’s nose and increasing power 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nce to gain airspeed. Beware of terrain. Accelerate to VREF 30 + 80 KTS. Do not retrac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gear until confirmed stall recovery and positive rate of climb. Keep nose at 5 degrees abo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horizon or les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4) If deployed, do not retract slats during the recovery, as it will result in altitude los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5) In the event of engine out approach, approach at VREF+5 @ flaps 2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6) Under normal conditions land at VREF @ flaps 3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7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ILS Approach </w:t>
      </w:r>
      <w:r>
        <w:rPr>
          <w:rFonts w:cs="Arial" w:ascii="Arial" w:hAnsi="Arial"/>
          <w:color w:val="000000"/>
          <w:sz w:val="20"/>
          <w:szCs w:val="20"/>
          <w:lang w:val="en-US"/>
        </w:rPr>
        <w:t>- During initial maneuvering for the approach, extend flaps to 5 and slow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80-200kts. When the localizer is alive, extend flaps to 15 and slow to 170kts. At one do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elow glideslope intercept, extend the landing gear and flaps to 20. Begin slowing to fin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pproach speed. At the final approach fix, extend flaps to 30 and slow to Vref + 5. 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abilized by 1000 feet above field level. This means, gear down, flaps 30, Vref +5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ngines spooled. Plan to cross the runway threshold at Vref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8)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Visual Approach </w:t>
      </w:r>
      <w:r>
        <w:rPr>
          <w:rFonts w:cs="Arial" w:ascii="Arial" w:hAnsi="Arial"/>
          <w:color w:val="000000"/>
          <w:sz w:val="20"/>
          <w:szCs w:val="20"/>
          <w:lang w:val="en-US"/>
        </w:rPr>
        <w:t>- Similar to the ILS approach. The major difference is that aircraft must 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abilized by 500 feet above field level, as opposed to 1000 fee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9) A stabilized approach at Vref +5 will result in a pitch attitude of 2-3 degrees nose up. Cro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threshold at Vref. Begin the landing flare at about 30ft. Only about 1-2 degrees of pitch u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s necessary. The tail will strike at approximately 9 degrees. Slowly reduce thrust to near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dle. Landing with thrust at idle will result in a firm touchdown. Set thrust just above idle. 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uchdown, fly the nosewheel on. At touchdown, autospoilers should deploy. Deploy rever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rust. Normally, auto brakes 1 is sufficient stopping power. 2 is sufficient for short or w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unways. Be out of reverse thrust by 80kts to prevent foreign object damage to the engin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20) For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wind correction</w:t>
      </w:r>
      <w:r>
        <w:rPr>
          <w:rFonts w:cs="Arial" w:ascii="Arial" w:hAnsi="Arial"/>
          <w:color w:val="000000"/>
          <w:sz w:val="20"/>
          <w:szCs w:val="20"/>
          <w:lang w:val="en-US"/>
        </w:rPr>
        <w:t>, add ½ the steady state wind plus all of the gust factor to the Vref.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t add more than 20 kts. When landing in a crosswind, do not bank excessively as wingti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r engine pod strike may occu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737NG Landing VREF Speed Char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1) The Project Opensky 737NG is a CATII/III aircraft, meaning the aircraft is capable of land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n autopilot in conditions where visibility is down to 50ft AG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2) Land the aircraf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3) Disengage (autopilot autothrottle will disengage) reverse thrust at 80 kno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4) Disengage auto braking at 60 knots or as necessar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5) Turn off onto high-speed taxiways at 30 knots or les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6) Reverse thrust is most effective at higher speeds. Slow to safe taxi speed with braking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xit the runwa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7) Decelerate to 8 – 12 knots for 90 degree tur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8) Taxi to g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Project Opensky Boeing 737NG – Frequently Asked Ques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OMG, the FDE is much harder to fly than before. The plane is more difficult to hand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What happened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After spending time in DC-10, 737, 747-400, 757, 767, and 777 Level D simulators, I realiz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at the performance for the previous generation of FDEs was there, however, I gross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underestimated the actual “feel” of large aircraft. In large commercial airliners the control surfa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re effective, however, the sheer mass and inertia of the plane cause delays in how quickly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ircraft reacts to inpu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 date, all FDEs I have flown (including my own) have failed to capture this critical element –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ertia. This new generation of FDEs is designed to show the average flight simmer exactly ho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fficult it is to fly a large aircraft, particularly in adverse weather or emergency condit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 have flown small aircraft, Level D simulators, and have been designing FDEs for nearly 10 ye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ow. I can confidently say now, THIS is how the real aircraft FEELS and PERFORMS. I feel 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have captured about 95% of how the actual aircraft feels in a Commercial Level D simulator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ctual flight. The remaining 5% I could not capture are things such as airframe vibration throug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ing flap (fueled wings which are off-center have quite a lot of inertia of their own) and contro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urface slip (first the control surfaces “bite” into the air, then they begin to move the aircraft af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me point in time– this feeling is difficult to mimic without an actual motion sim, although I ha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ded more “slip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control surfaces are heavy, but effective. If you actually take the time and LOOK at a lar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ircraft, you will notice the control surface, say an aileron, has only a small surface area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lation to the rest of the plane. These surfaces must “push” the aircraft in the desired direc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s in the actual aircraft, you will find yourself often “overcompensating” and correcting when yo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ly manually until you become used to the fe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f you find the aircraft a challenge to fly, imagine an engine out emergency, landing in gusty 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ide wind conditions, or on wet/icy runways. My goal is to show you what an actual commerci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ilot experie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But the controls are SO heavy. Are you sure this is righ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The control surfaces require 45 – 55 lbs of force to move the yoke, control wheel and rudd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is new generation of FDEs places emphasis on both performance AND feel. I am not trying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ake a video game – I’m designing flight simulator dynamic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It’s hard to keep her on the runway with a stiff crosswind. What do I 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Typically, you will want to crab into the wind as you approach the airport. On reaching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reshold, you want to aim at the side of the runway into the wind. As you touchdown, use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udder to yaw the aircraft straight. You will feel the tires scrubbing across the pavement as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ind and your momentum pushes you across the runway with the direction of the win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It’s hard to stop. Reverse thrust is very un-effective. How do I stop more effectivel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The majority of stopping power when landing is from the brakes. The thrust reversers 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lmost nothing to stop the airplane. Set your auto brakes to position 2 on initial decent, but don’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e afraid to use position 3. On shorter fields and higher gross weights, it may be necessary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use position 4 or max brak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I can’t climb as high as I thought. What is wrong? Am I too heavy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) Most likely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ee Matt’s 737 performance document included in this packa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Why is it that when I load the aircraft in FS2004, it’s usually overweigh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Typically, when you load an aircraft into FS2004, it maximizes everything – both fuel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ayload. I design the FDEs so that you know the MAXIMUM capacity of the payload or fuel tan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n a typically route. It is up to you, the pilot, to REMOVE fuel for higher payload capacit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onversely, for longer range, you must add fuel and REMOVE payload. I design the FDEs th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ay to eliminate questions on “what is my maximum or typical allowed capacities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What sound settings do you recommend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Set your sound options to the following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or the most part, you mainly hear the hiss of pressurized air and the sounds of the flight deck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practically don’t hear the engines at all, except on takeoff, climb out, and when the thrust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verses engage. Other than that, the large PWs, RR Trents, or GEs are quiet as a mouse. M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ound files are mixed for these settings. Not using these settings will not result in the desir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ffec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When I taxi, I can’t turn. What’s wrong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You must slow down to 30 knots for high speed turnoff taxiways, 8 to 12 knots for 90 degre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urns, and about 3 - 5 knots for turns over 120 degrees. Basically, the maximum turn angle of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737NG nose gear is 78 degrees. Slip causes you to only achieve 75 degrees of effective steer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ttempting to turn at higher speeds will result in tire rollover and push, resulting in the airpl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till going straight ahea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How can I perform trip/flight planning and fuel planning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Use the default Microsoft flight planner and navigation log. When you plan your trip, then loo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t the navigation log for the fuel required for your trip. The value listed at the top includes your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rip block fuel. However, it does NOT include your taxi and reserve/deviation fuel quantities.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737, add 5,000 lbs of reserve fuel, plus 1,200 lbs taxi fuel, for a total of 6,200 extra lbs of fu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 use the flight planner: 1) Load the aircraft, 2) download real-world weather or set yo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eather, 3) use the trip planner, then 4) review your navigation log. The 737 FDE is now adjust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or the default Microsoft Fuel Planner, however, you will notice on longer haul flights with re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orld wind, the Flight Planner does not take into account headwinds/tailwind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The thrust reversers are very ineffective. I can’t stop? Is this righ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The thrust reversers are very ineffective. 80% of the stopping power actually comes from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heel brak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pyright: Warren C. Daniel, Project Opensky 2002 - 2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his freeware manual may not be sold under any circumstan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on-compliance will be met with legal ac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What is the proper trim for takeoff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It depends on your weight and station loading according to the MAC% of the plane for you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light. However, in general, it should be about neutral trim at 7 degrees, to nose up of 7.5 degre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 flight, it may be necessary to adjust your trim up or down depending on your conditions. Note, i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you takeoff and the plane either noses up too early, or is hard to lift the nose with excessive no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own attitudes, you are mis-trimmed and would need to adjust your trim setting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What is this Lesson you have included in the packag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This is a sample, real-world flight in the B737-800 from Chicago O’Hare to Boston Loga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ad the scenario for all the details of your flight. The goal is to present more real-world avi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knowledge to the Flight Simulator Community. Enjoy your fligh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) What are good sources of online information on the 737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) I cannot stress these links enough for 737 fan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Boeing Website - 737 Family - </w:t>
      </w:r>
      <w:r>
        <w:rPr>
          <w:rFonts w:cs="Arial" w:ascii="Arial" w:hAnsi="Arial"/>
          <w:color w:val="000000"/>
          <w:sz w:val="20"/>
          <w:szCs w:val="20"/>
          <w:lang w:val="en-US"/>
        </w:rPr>
        <w:t>Filled with official Inform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http://www.boeing.com/commercial/737family/technical.htm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The Boeing 737 Reference Website - </w:t>
      </w:r>
      <w:r>
        <w:rPr>
          <w:rFonts w:cs="Arial" w:ascii="Arial" w:hAnsi="Arial"/>
          <w:color w:val="000000"/>
          <w:sz w:val="20"/>
          <w:szCs w:val="20"/>
          <w:lang w:val="en-US"/>
        </w:rPr>
        <w:t>Filled with procedures and information</w:t>
      </w:r>
    </w:p>
    <w:p>
      <w:pPr>
        <w:pStyle w:val="Normal"/>
        <w:spacing w:before="0" w:after="20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http://www.737.org.uk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Warren@projectopensky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8:56:00Z</dcterms:created>
  <dc:creator>Filipek</dc:creator>
  <dc:description/>
  <cp:keywords/>
  <dc:language>en-US</dc:language>
  <cp:lastModifiedBy>Filipek</cp:lastModifiedBy>
  <dcterms:modified xsi:type="dcterms:W3CDTF">2009-01-25T18:56:00Z</dcterms:modified>
  <cp:revision>2</cp:revision>
  <dc:subject/>
  <dc:title/>
</cp:coreProperties>
</file>