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16250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10691640"/>
                          <a:chOff x="0" y="0"/>
                          <a:chExt cx="3016080" cy="1069164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0744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288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816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FFFFFF"/>
                                  <w:lang w:val="pl-PL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300348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Stanisław Rabcz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STANISŁAW DESIG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2009-01-02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7.5pt;height:841.85pt" coordorigin="0,0" coordsize="4750,16837">
                <v:group id="shape_0" style="position:absolute;left:14;top:1;width:4736;height:16836">
                  <v:rect id="shape_0" fillcolor="#9bbb59" stroked="f" o:allowincell="f" style="position:absolute;left:210;top:1;width:4539;height:16835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9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36;height:4206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FFFFFF"/>
                            <w:lang w:val="pl-PL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9;width:4729;height:4742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Stanisław Rabczu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STANISŁAW DESIG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2009-01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50</wp:posOffset>
                </wp:positionH>
                <wp:positionV relativeFrom="page">
                  <wp:posOffset>2668905</wp:posOffset>
                </wp:positionV>
                <wp:extent cx="6810375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64262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EULA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5pt;height:50.6pt;mso-wrap-distance-left:9.05pt;mso-wrap-distance-right:9.05pt;mso-wrap-distance-top:0pt;mso-wrap-distance-bottom:0pt;margin-top:210.1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Bezodstpw"/>
                        <w:jc w:val="right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E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rightMargin">
              <wp:posOffset>0</wp:posOffset>
            </wp:positionH>
            <wp:positionV relativeFrom="page">
              <wp:align>center</wp:align>
            </wp:positionV>
            <wp:extent cx="5601970" cy="24199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 o użytkowaniu tekstury (zwanego dalej TK) przez użytkownika (ściągająceg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K została dostarczona przez STANISLAW DESIGN</w:t>
      </w:r>
    </w:p>
    <w:p>
      <w:pPr>
        <w:pStyle w:val="Normal"/>
        <w:rPr/>
      </w:pPr>
      <w:r>
        <w:rPr/>
        <w:t>*TK nie może być rozpowszechniana bez zgody STANISLAW DESIGN</w:t>
      </w:r>
    </w:p>
    <w:p>
      <w:pPr>
        <w:pStyle w:val="Normal"/>
        <w:rPr/>
      </w:pPr>
      <w:r>
        <w:rPr/>
        <w:t>*TK dostarczona z samolotem należy do jego poszczególnych autorów</w:t>
      </w:r>
    </w:p>
    <w:p>
      <w:pPr>
        <w:pStyle w:val="Normal"/>
        <w:rPr/>
      </w:pPr>
      <w:r>
        <w:rPr/>
        <w:t>*ZAWSZE należy przeczytać załączony plik „readme” (ENG)lub ”czytaj to” (POL) załączony z TK</w:t>
      </w:r>
    </w:p>
    <w:p>
      <w:pPr>
        <w:pStyle w:val="Normal"/>
        <w:rPr/>
      </w:pPr>
      <w:r>
        <w:rPr/>
        <w:t>*TK, samoloty, panele oraz dźwięki i inne dodatki są chronione prawami autorskimi Autorów, aby dowiedzieć się więcej o prawach autorskich, rozpowszechnianiu itd. Należy przeczytać plik „orginalreadme”</w:t>
      </w:r>
    </w:p>
    <w:p>
      <w:pPr>
        <w:pStyle w:val="Normal"/>
        <w:rPr/>
      </w:pPr>
      <w:r>
        <w:rPr/>
        <w:t>*Plik „orginalreadme”  jest tylko w charakterze informacyjnym dla użytkownika</w:t>
      </w:r>
    </w:p>
    <w:p>
      <w:pPr>
        <w:pStyle w:val="Normal"/>
        <w:rPr/>
      </w:pPr>
      <w:r>
        <w:rPr/>
        <w:t>*Wszystkie informacje o instalowaniu są zamieszczone w pliku „readme”</w:t>
      </w:r>
    </w:p>
    <w:p>
      <w:pPr>
        <w:pStyle w:val="Normal"/>
        <w:rPr/>
      </w:pPr>
      <w:r>
        <w:rPr/>
        <w:t>*STANISLAW DESIGN nie ponosi odpowiedzialności za złe zainstalowanie oraz złe działanie TK</w:t>
      </w:r>
    </w:p>
    <w:p>
      <w:pPr>
        <w:pStyle w:val="Normal"/>
        <w:rPr/>
      </w:pPr>
      <w:r>
        <w:rPr/>
        <w:t>*Plik(i) EULA oznacza(ją) warunki jakich ściągający zobowiązuje się przestrzegać</w:t>
      </w:r>
    </w:p>
    <w:p>
      <w:pPr>
        <w:pStyle w:val="Normal"/>
        <w:rPr/>
      </w:pPr>
      <w:r>
        <w:rPr/>
        <w:t>*Ściągający zgadza się na powyższe warunki instalując pliki na komputerze</w:t>
      </w:r>
    </w:p>
    <w:p>
      <w:pPr>
        <w:pStyle w:val="Normal"/>
        <w:rPr/>
      </w:pPr>
      <w:r>
        <w:rPr/>
        <w:t>*Wszystkie moje tekstury (i samoloty do nich dołączone) są z licencją FREEWARE (darmowa)</w:t>
      </w:r>
    </w:p>
    <w:p>
      <w:pPr>
        <w:pStyle w:val="Normal"/>
        <w:rPr/>
      </w:pPr>
      <w:r>
        <w:rPr/>
        <w:t>*Moje tekstury NIE SĄ NA SPRZEDAŻ! Jeżeli kupiłeś ją, zostałeś ofiarą oszustwa.</w:t>
      </w:r>
    </w:p>
    <w:p>
      <w:pPr>
        <w:pStyle w:val="Normal"/>
        <w:rPr/>
      </w:pPr>
      <w:r>
        <w:rPr/>
        <w:t xml:space="preserve">*Pomoc techniczna oraz pytania  należy nasyłać na e-mail; </w:t>
      </w:r>
      <w:hyperlink r:id="rId5">
        <w:r>
          <w:rPr>
            <w:rStyle w:val="InternetLink"/>
          </w:rPr>
          <w:t>stanislawdesign@op.pl ; stanislaw5b@gmail.com</w:t>
        </w:r>
      </w:hyperlink>
    </w:p>
    <w:p>
      <w:pPr>
        <w:pStyle w:val="Normal"/>
        <w:rPr/>
      </w:pPr>
      <w:r>
        <w:rPr/>
        <w:t>*Inne informacje oraz zamieszczone pliki  znajdują się na stronie: WWW.stanislaw_design.republika.p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tanislawdesign@op.pl ; stanislaw5b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45:00Z</dcterms:created>
  <dc:creator>Stanisław Rabczuk</dc:creator>
  <dc:description/>
  <cp:keywords/>
  <dc:language>en-US</dc:language>
  <cp:lastModifiedBy>Filipek</cp:lastModifiedBy>
  <dcterms:modified xsi:type="dcterms:W3CDTF">2009-01-28T13:44:00Z</dcterms:modified>
  <cp:revision>3</cp:revision>
  <dc:subject/>
  <dc:title>EULA</dc:title>
</cp:coreProperties>
</file>