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020695" cy="10687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0760" cy="10686960"/>
                          <a:chOff x="0" y="0"/>
                          <a:chExt cx="3020760" cy="1068696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10680" cy="1068624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0"/>
                              <a:ext cx="2886120" cy="1068624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4560" cy="10676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11040" cy="26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FFFFFF"/>
                                  <w:lang w:val="pl-PL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0640"/>
                            <a:ext cx="3006720" cy="30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pl-PL" w:bidi="ar-SA"/>
                                </w:rPr>
                                <w:t>Stanisław Rabczu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pl-PL" w:bidi="ar-SA"/>
                                </w:rPr>
                                <w:t>STANISŁAW DESIG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pl-PL" w:bidi="ar-SA"/>
                                </w:rPr>
                                <w:t>2009-01-01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7.85pt;height:841.55pt" coordorigin="0,0" coordsize="4757,16831">
                <v:group id="shape_0" style="position:absolute;left:15;top:1;width:4741;height:16829">
                  <v:rect id="shape_0" fillcolor="#9bbb59" stroked="f" o:allowincell="f" style="position:absolute;left:211;top:1;width:4544;height:16828;mso-wrap-style:none;v-text-anchor:middle;mso-position-horizontal-relative:page;mso-position-vertical:top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15;top:9;width:195;height:16813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0;width:4741;height:4204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FFFFFF"/>
                            <w:lang w:val="pl-PL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324;width:4734;height:4740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pl-PL" w:bidi="ar-SA"/>
                          </w:rPr>
                          <w:t>Stanisław Rabczu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pl-PL" w:bidi="ar-SA"/>
                          </w:rPr>
                          <w:t>STANISŁAW DESIG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pl-PL" w:bidi="ar-SA"/>
                          </w:rPr>
                          <w:t>2009-01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350</wp:posOffset>
                </wp:positionH>
                <wp:positionV relativeFrom="page">
                  <wp:posOffset>2668905</wp:posOffset>
                </wp:positionV>
                <wp:extent cx="681355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64262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right"/>
                              <w:rPr>
                                <w:rFonts w:ascii="Cambria" w:hAnsi="Cambria" w:cs="Cambria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72"/>
                                <w:szCs w:val="72"/>
                              </w:rPr>
                              <w:t>EULA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5pt;height:50.6pt;mso-wrap-distance-left:9.05pt;mso-wrap-distance-right:9.05pt;mso-wrap-distance-top:0pt;mso-wrap-distance-bottom:0pt;margin-top:210.15pt;mso-position-vertical-relative:page;margin-left:-0.5pt;mso-position-horizontal-relative:page">
                <v:textbox inset="0.2in,0.05in,0.2in">
                  <w:txbxContent>
                    <w:p>
                      <w:pPr>
                        <w:pStyle w:val="Bezodstpw"/>
                        <w:jc w:val="right"/>
                        <w:rPr>
                          <w:rFonts w:ascii="Cambria" w:hAnsi="Cambria" w:cs="Cambria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72"/>
                          <w:szCs w:val="72"/>
                        </w:rPr>
                        <w:t>E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rightMargin">
              <wp:posOffset>0</wp:posOffset>
            </wp:positionH>
            <wp:positionV relativeFrom="page">
              <wp:align>center</wp:align>
            </wp:positionV>
            <wp:extent cx="5601970" cy="24199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Basic information about the use of texture (hereinafter referred to as TK) by the user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TK was provided by Stanislaw DESIG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TK can not be distributed without the consent of STANISŁAW DESIGN </w:t>
      </w:r>
    </w:p>
    <w:p>
      <w:pPr>
        <w:pStyle w:val="Normal"/>
        <w:rPr/>
      </w:pPr>
      <w:r>
        <w:rPr>
          <w:lang w:val="en-US"/>
        </w:rPr>
        <w:t xml:space="preserve">* TK provided the plane belongs to the individual authors </w:t>
      </w:r>
    </w:p>
    <w:p>
      <w:pPr>
        <w:pStyle w:val="Normal"/>
        <w:rPr/>
      </w:pPr>
      <w:r>
        <w:rPr>
          <w:lang w:val="en-US"/>
        </w:rPr>
        <w:t>* ALWAYS be read the attached file "readme" (ENG) or "czytaj mnie!" (POL) attached to the T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TK, aircraft, panels and sounds and other additives are protected by copyright authors to learn more about copyright, dissemination, etc. Please read the file "orginalreadme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File "orginalreadme" is only as information for the user </w:t>
      </w:r>
    </w:p>
    <w:p>
      <w:pPr>
        <w:pStyle w:val="Normal"/>
        <w:rPr>
          <w:lang w:val="en-US"/>
        </w:rPr>
      </w:pPr>
      <w:r>
        <w:rPr>
          <w:lang w:val="en-US"/>
        </w:rPr>
        <w:t>* All information on installation are included in the file "readme"</w:t>
      </w:r>
    </w:p>
    <w:p>
      <w:pPr>
        <w:pStyle w:val="Normal"/>
        <w:rPr/>
      </w:pPr>
      <w:r>
        <w:rPr>
          <w:lang w:val="en-US"/>
        </w:rPr>
        <w:t>* STANISLAW DESIGN is not responsible for the bad installation and malfunction of TK</w:t>
      </w:r>
    </w:p>
    <w:p>
      <w:pPr>
        <w:pStyle w:val="Normal"/>
        <w:rPr/>
      </w:pPr>
      <w:r>
        <w:rPr>
          <w:lang w:val="en-US"/>
        </w:rPr>
        <w:t xml:space="preserve">* File (s) means the EULA (s) conditions which requires the contractor to comp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contractor agrees to these conditions by installing files on the compu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All my texture (and aircraft to accompany them) are licensed FREEWARE (free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My textures ARE NOT FOR SALE! If you bought it, you have been a victim of frau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Technical assistance and questions please send to e-mail; stanislawdesign@op.pl; stanislaw5b@gmail.com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* Other information and files are posted on the website: www.stanislaw_design.republika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52:00Z</dcterms:created>
  <dc:creator>Stanisław Rabczuk</dc:creator>
  <dc:description/>
  <cp:keywords/>
  <dc:language>en-US</dc:language>
  <cp:lastModifiedBy>Filipek</cp:lastModifiedBy>
  <dcterms:modified xsi:type="dcterms:W3CDTF">2009-01-29T15:36:00Z</dcterms:modified>
  <cp:revision>5</cp:revision>
  <dc:subject/>
  <dc:title>EULA</dc:title>
</cp:coreProperties>
</file>