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18GFIX.ZIP</w:t>
      </w:r>
    </w:p>
    <w:p>
      <w:pPr>
        <w:pStyle w:val="Normal"/>
        <w:rPr/>
      </w:pPr>
      <w:r>
        <w:rPr/>
      </w:r>
    </w:p>
    <w:p>
      <w:pPr>
        <w:pStyle w:val="Normal"/>
        <w:rPr/>
      </w:pPr>
      <w:r>
        <w:rPr/>
        <w:t>This file fixes some of the problems with my Beechcraft Super “G”18. The problems addressed are; prop arcs are much more round now, overlapping textures in the exterior windshields posts, see through textures at dusk and dawn and missing windshield post in 2D panel view. This is a patch only and requires the installation of “b18g2k2.zip”. Special thanks to Tom Gibson for turning me on to the “Light Map Tutorial” that allowed me to fix the nagging “see through texture” problem and Chris File for writing the tutorial.</w:t>
      </w:r>
    </w:p>
    <w:p>
      <w:pPr>
        <w:pStyle w:val="Normal"/>
        <w:rPr/>
      </w:pPr>
      <w:r>
        <w:rPr/>
      </w:r>
    </w:p>
    <w:p>
      <w:pPr>
        <w:pStyle w:val="Normal"/>
        <w:rPr/>
      </w:pPr>
      <w:r>
        <w:rPr/>
        <w:t>TO INSTALL:</w:t>
      </w:r>
    </w:p>
    <w:p>
      <w:pPr>
        <w:pStyle w:val="Normal"/>
        <w:rPr/>
      </w:pPr>
      <w:r>
        <w:rPr/>
        <w:t>Unzip “b18gfix.zip into a temporary folder. Copy the file “b18g.mdl” to the “model” folder you have your Beechcraft Super “G”18 installed. (should be “beech G18-S”) Over write the existing “b18g.mdl” file when asked.</w:t>
      </w:r>
    </w:p>
    <w:p>
      <w:pPr>
        <w:pStyle w:val="Normal"/>
        <w:rPr/>
      </w:pPr>
      <w:r>
        <w:rPr/>
      </w:r>
    </w:p>
    <w:p>
      <w:pPr>
        <w:pStyle w:val="Normal"/>
        <w:rPr/>
      </w:pPr>
      <w:r>
        <w:rPr/>
        <w:t>There is a missing windshield post in the existing 2D panel view. The new panel bitmap fixes that by adding a third windshield post. The added post does reduce visibility but is more like the real Beech 18. If you are happy with the existing 2D panel view then delete the file “b18g_main_1024.bmp” If you want to install this new view, copy “b18g_main_1024.bmp” to the to the “panel” folder you have your Beechcraft Super “G”18 installed. Over write the existing “b18g_main_1024.bmp” file when asked. (you could make a back-up copy of  “b18g_main_1024.bmp” and if you don’t like the new one, replace it with the original file)</w:t>
      </w:r>
    </w:p>
    <w:p>
      <w:pPr>
        <w:pStyle w:val="Normal"/>
        <w:rPr/>
      </w:pPr>
      <w:r>
        <w:rPr/>
      </w:r>
    </w:p>
    <w:p>
      <w:pPr>
        <w:pStyle w:val="Normal"/>
        <w:rPr/>
      </w:pPr>
      <w:r>
        <w:rPr/>
        <w:t>Last, copy the files “b18g_1_t.bmp”, “b18g_1_L.bmp”, “b18g_2_L.bmp”, “b18g_3_L.bmp”, “Chrome_parts_L.bmp”, and “cowl_L.bmp” to the “texture” folder you have your Beechcraft Super “G”18 installed. Over write the existing files when asked.</w:t>
      </w:r>
    </w:p>
    <w:p>
      <w:pPr>
        <w:pStyle w:val="Normal"/>
        <w:rPr/>
      </w:pPr>
      <w:r>
        <w:rPr/>
      </w:r>
    </w:p>
    <w:p>
      <w:pPr>
        <w:pStyle w:val="Normal"/>
        <w:rPr/>
      </w:pPr>
      <w:r>
        <w:rPr/>
        <w:t>That should do it. You can delete the file “b18g_4_t.bmp” if you like. This file is not used and got onto the folder by mistake.</w:t>
      </w:r>
    </w:p>
    <w:p>
      <w:pPr>
        <w:pStyle w:val="Normal"/>
        <w:rPr/>
      </w:pPr>
      <w:r>
        <w:rPr/>
      </w:r>
    </w:p>
    <w:p>
      <w:pPr>
        <w:pStyle w:val="Normal"/>
        <w:rPr/>
      </w:pPr>
      <w:r>
        <w:rPr/>
        <w:t>I hope you enjoy flying the Beech 18 and thanks for adding it to your hanger.</w:t>
      </w:r>
    </w:p>
    <w:p>
      <w:pPr>
        <w:pStyle w:val="Normal"/>
        <w:rPr/>
      </w:pPr>
      <w:r>
        <w:rPr/>
        <w:t>Greg Pep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4:28:00Z</dcterms:created>
  <dc:creator>Greg Pepper</dc:creator>
  <dc:description/>
  <dc:language>en-US</dc:language>
  <cp:lastModifiedBy>Greg Pepper</cp:lastModifiedBy>
  <dcterms:modified xsi:type="dcterms:W3CDTF">2002-08-22T15:03:00Z</dcterms:modified>
  <cp:revision>6</cp:revision>
  <dc:subject/>
  <dc:title>This file fixes some of the problems with my Beechcraft Super “G”18</dc:title>
</cp:coreProperties>
</file>