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Installation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color w:val="000000"/>
          <w:sz w:val="24"/>
        </w:rPr>
      </w:pPr>
      <w:r>
        <w:rPr>
          <w:color w:val="000000"/>
          <w:sz w:val="24"/>
        </w:rPr>
        <w:t>Extract contents of “B757 Sounds” into a new folder of your own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color w:val="000000"/>
          <w:sz w:val="24"/>
        </w:rPr>
      </w:pPr>
      <w:r>
        <w:rPr>
          <w:color w:val="000000"/>
          <w:sz w:val="24"/>
        </w:rPr>
        <w:t xml:space="preserve">Optional, but recommended:  Create a back up copy of your sound folder: 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&lt;&lt;Flight Simulator 9\Aircraft\  -your 757- \sound&gt;&gt;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 xml:space="preserve">3.  </w:t>
        <w:tab/>
        <w:t xml:space="preserve">Place my files listed below into </w:t>
      </w:r>
      <w:r>
        <w:rPr>
          <w:b/>
          <w:color w:val="000000"/>
          <w:sz w:val="24"/>
        </w:rPr>
        <w:t>&lt;&lt;Flight Simulator 9\Aircraft\ -your 757- \sound&gt;&gt;</w:t>
      </w:r>
      <w:r>
        <w:rPr>
          <w:color w:val="000000"/>
          <w:sz w:val="24"/>
        </w:rPr>
        <w:t xml:space="preserve"> folder.  When prompted to overwrite existing file(s), click “Yes To All”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ban11, ban12, ban13, ban14, ban21, ban22, ban23, ban24, ban2T,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bbn11, bbn12, bbn13, bbn14, bbn21, bbn22, bbn23, bbn24, bbn2T, Sound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>4.  Place the "</w:t>
      </w:r>
      <w:r>
        <w:rPr>
          <w:b/>
          <w:color w:val="000000"/>
          <w:sz w:val="24"/>
        </w:rPr>
        <w:t>windsm</w:t>
      </w:r>
      <w:r>
        <w:rPr>
          <w:color w:val="000000"/>
          <w:sz w:val="24"/>
        </w:rPr>
        <w:t xml:space="preserve">" file into your main SOUND folder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</w:t>
      </w:r>
      <w:r>
        <w:rPr>
          <w:b/>
          <w:color w:val="000000"/>
          <w:sz w:val="24"/>
        </w:rPr>
        <w:t>&lt;&lt;Flight Simulator 9\Sounds&gt;&gt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hat's i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or best balance of engine sounds and wind sounds:  In your Simulator Sound Settings adjust the “Engine volume” and “Environment volume” to equal levels.  Also be sure your Sound Quality setting is to “High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52:00Z</dcterms:created>
  <dc:creator/>
  <dc:description/>
  <dc:language>en-US</dc:language>
  <cp:lastModifiedBy>OP_7</cp:lastModifiedBy>
  <dcterms:modified xsi:type="dcterms:W3CDTF">2004-02-29T22:34:00Z</dcterms:modified>
  <cp:revision>23</cp:revision>
  <dc:subject/>
  <dc:title/>
</cp:coreProperties>
</file>