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32"/>
        </w:rPr>
        <w:t>United States Air Force, Holloman AFB, NM.  AT-38B Tal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his package contains both the model designed by FSD International, and some additional mods to give it better sound, panel and some accurate markings from the Aggressor Squadron, 479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4"/>
        </w:rPr>
        <w:t xml:space="preserve"> Holloman AFB NM.  I was an aircraft mechanic working for the 479</w:t>
      </w:r>
      <w:r>
        <w:rPr>
          <w:rFonts w:cs="Arial" w:ascii="Arial" w:hAnsi="Arial"/>
          <w:b w:val="false"/>
          <w:bCs w:val="false"/>
          <w:sz w:val="24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4"/>
        </w:rPr>
        <w:t xml:space="preserve"> and I worked on these birds back in the 80’s so I’m proud to represent  a great depiction of it.  I also tweaked the flight characteristics of it a bit to more accurately reflect the actual performance of the real deal. 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ERE</w:t>
        </w:r>
      </w:hyperlink>
      <w:r>
        <w:rPr>
          <w:rFonts w:cs="Arial" w:ascii="Arial" w:hAnsi="Arial"/>
          <w:b w:val="false"/>
          <w:bCs w:val="false"/>
          <w:sz w:val="24"/>
        </w:rPr>
        <w:t xml:space="preserve"> is a photograph of the actual plane used in this model.  You can see, the detailing is pretty good </w:t>
      </w:r>
      <w:r>
        <w:rPr>
          <w:rFonts w:eastAsia="Wingdings" w:cs="Wingdings" w:ascii="Wingdings" w:hAnsi="Wingdings"/>
          <w:b w:val="false"/>
          <w:bCs w:val="false"/>
          <w:sz w:val="24"/>
        </w:rPr>
        <w:t></w:t>
      </w:r>
      <w:r>
        <w:rPr>
          <w:rFonts w:cs="Arial" w:ascii="Arial" w:hAnsi="Arial"/>
          <w:b w:val="false"/>
          <w:bCs w:val="false"/>
          <w:sz w:val="24"/>
        </w:rPr>
        <w:t xml:space="preserve">.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Original T-38 aircraft model by Owen Hewitt, assisted by Jim Goldman. Flight Model by Steve Small.  Copyright © 2002 by FSD International.</w:t>
      </w:r>
    </w:p>
    <w:p>
      <w:pPr>
        <w:pStyle w:val="Normal"/>
        <w:rPr>
          <w:rFonts w:ascii="Arial" w:hAnsi="Arial" w:cs="Arial"/>
          <w:lang w:val="en-GB"/>
        </w:rPr>
      </w:pPr>
      <w:hyperlink r:id="rId4">
        <w:r>
          <w:rPr>
            <w:rStyle w:val="InternetLink"/>
            <w:rFonts w:cs="Arial" w:ascii="Arial" w:hAnsi="Arial"/>
            <w:lang w:val="en-GB"/>
          </w:rPr>
          <w:t>http://www.fsd-international.com/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Repaint, packaging and modifications by </w:t>
      </w:r>
      <w:hyperlink r:id="rId5">
        <w:r>
          <w:rPr>
            <w:rStyle w:val="InternetLink"/>
            <w:rFonts w:cs="Arial" w:ascii="Arial" w:hAnsi="Arial"/>
            <w:lang w:val="en-GB"/>
          </w:rPr>
          <w:t>Bob Fobian</w:t>
        </w:r>
      </w:hyperlink>
      <w:r>
        <w:rPr>
          <w:rFonts w:cs="Arial" w:ascii="Arial" w:hAnsi="Arial"/>
          <w:lang w:val="en-GB"/>
        </w:rPr>
        <w:t>, come meet me at…</w:t>
      </w:r>
    </w:p>
    <w:p>
      <w:pPr>
        <w:pStyle w:val="Normal"/>
        <w:rPr>
          <w:rFonts w:ascii="Arial" w:hAnsi="Arial" w:cs="Arial"/>
          <w:sz w:val="72"/>
          <w:szCs w:val="72"/>
          <w:lang w:val="en-GB"/>
        </w:rPr>
      </w:pPr>
      <w:hyperlink r:id="rId6">
        <w:r>
          <w:rPr>
            <w:rStyle w:val="InternetLink"/>
            <w:rFonts w:cs="Arial" w:ascii="Arial" w:hAnsi="Arial"/>
            <w:sz w:val="72"/>
            <w:szCs w:val="72"/>
            <w:lang w:val="en-GB"/>
          </w:rPr>
          <w:t>http://www.BobsPlanet.net</w:t>
        </w:r>
      </w:hyperlink>
    </w:p>
    <w:p>
      <w:pPr>
        <w:pStyle w:val="Normal"/>
        <w:rPr>
          <w:rFonts w:ascii="Arial" w:hAnsi="Arial" w:cs="Arial"/>
          <w:sz w:val="72"/>
          <w:szCs w:val="72"/>
          <w:lang w:val="en-GB"/>
        </w:rPr>
      </w:pPr>
      <w:r>
        <w:rPr>
          <w:rFonts w:cs="Arial" w:ascii="Arial" w:hAnsi="Arial"/>
          <w:sz w:val="72"/>
          <w:szCs w:val="7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anel is an accurate representation from photographs of an AT-38B cockpi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lang w:val="en-GB"/>
        </w:rPr>
        <w:t>***************************************************************************</w:t>
      </w:r>
      <w:r>
        <w:rPr>
          <w:rFonts w:cs="Arial" w:ascii="Arial" w:hAnsi="Arial"/>
        </w:rPr>
        <w:t xml:space="preserve">The Northrop AT-38B Aggressor was one of the variants of the Northrop T-38 Talon, the world’s first and most produced supersonic trainer. The T-38 is still in service at present time with the Air Forces. The Northrop AT-38B Aggressor aircraft has a conventional configuration and it has a small, low, long chord wing, a single vertical stabilizer and a tricycle undercarriage. </w:t>
      </w:r>
    </w:p>
    <w:p>
      <w:pPr>
        <w:pStyle w:val="NormalWeb"/>
        <w:rPr/>
      </w:pPr>
      <w:r>
        <w:rPr>
          <w:rFonts w:cs="Arial" w:ascii="Arial" w:hAnsi="Arial"/>
          <w:color w:val="0D202E"/>
        </w:rPr>
        <w:t xml:space="preserve">The T-38 first flew in 1959 and there were more than 1100 Talon aircrafts delivered to the Air Force from 1961 to 1972. The Northrop AT-38B was used by the Air Educational and Training Command to prepare pilots for front line fighter and bomber aircraft such as the F-15E Strike Eagle, F-15C Eagle, F-16 Fighting Falcon, B-1B Lancer, A-10 Warthog and F/A-22 Raptor. </w:t>
      </w:r>
    </w:p>
    <w:p>
      <w:pPr>
        <w:pStyle w:val="NormalWeb"/>
        <w:rPr/>
      </w:pPr>
      <w:r>
        <w:rPr>
          <w:rFonts w:cs="Arial" w:ascii="Arial" w:hAnsi="Arial"/>
          <w:color w:val="0D202E"/>
        </w:rPr>
        <w:t xml:space="preserve">The Northrop AT-38B is an advanced and super sonic flight trainer aircraft which was also used as a fighter lead. It is the very first aggressor aircraft. The AT-38B was ordered by the US Air Force in 1950. The Northrop AT-38B aircraft was much less expensive to operate because the LIFT (Lead-in Fighter Training) program had reduced its cost. The LIFT program ended in 1993 when the USAF integrated the training with the UP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hrottle panel is “borrowed” from the original FSD T-38 panel by Tim Dicke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formation on how to use the pane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53355" cy="394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LATI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aircraft works in FS2002, FS2004, and FSX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zip contents to the Aircraft fold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py the .fx files to the Effects fold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zip the Gauges.zip to the gauges fold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njo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bsplanet.net/AboutBob/images/AT38B-HAFB.jpg" TargetMode="External"/><Relationship Id="rId4" Type="http://schemas.openxmlformats.org/officeDocument/2006/relationships/hyperlink" Target="http://www.fsd-international.com/" TargetMode="External"/><Relationship Id="rId5" Type="http://schemas.openxmlformats.org/officeDocument/2006/relationships/hyperlink" Target="http://www.bobsplanet.net/AboutBob/AboutBob.html" TargetMode="External"/><Relationship Id="rId6" Type="http://schemas.openxmlformats.org/officeDocument/2006/relationships/hyperlink" Target="http://www.BobsPlanet.net/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29:00Z</dcterms:created>
  <dc:creator>Jens Ole Kjølberg</dc:creator>
  <dc:description/>
  <cp:keywords/>
  <dc:language>en-US</dc:language>
  <cp:lastModifiedBy>Bob.Fobian</cp:lastModifiedBy>
  <dcterms:modified xsi:type="dcterms:W3CDTF">2008-08-29T07:30:00Z</dcterms:modified>
  <cp:revision>3</cp:revision>
  <dc:subject/>
  <dc:title>Royal Norwegian Air Force Northrop F-5A(G) Freedom Fighter </dc:title>
</cp:coreProperties>
</file>