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sure to overwrite matching files when adding these textures to your FS2002\texture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minimum of polygons have been used to keep frame rates as friendly as possi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immy R mart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