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cher II Checklist</w:t>
      </w:r>
    </w:p>
    <w:p>
      <w:pPr>
        <w:pStyle w:val="Normal"/>
        <w:rPr>
          <w:rFonts w:cs="Arial"/>
          <w:b w:val="false"/>
          <w:b w:val="false"/>
          <w:i/>
          <w:i/>
          <w:sz w:val="16"/>
          <w:szCs w:val="16"/>
          <w:u w:val="none"/>
        </w:rPr>
      </w:pPr>
      <w:r>
        <w:rPr>
          <w:rFonts w:cs="Arial"/>
          <w:b w:val="false"/>
          <w:i/>
          <w:sz w:val="16"/>
          <w:szCs w:val="16"/>
          <w:u w:val="none"/>
        </w:rPr>
        <w:t>By David Voogd</w:t>
      </w:r>
    </w:p>
    <w:p>
      <w:pPr>
        <w:pStyle w:val="Normal"/>
        <w:rPr>
          <w:rFonts w:cs="Arial"/>
          <w:sz w:val="16"/>
          <w:szCs w:val="16"/>
          <w:u w:val="none"/>
        </w:rPr>
      </w:pPr>
      <w:r>
        <w:rPr>
          <w:rFonts w:cs="Arial"/>
          <w:sz w:val="16"/>
          <w:szCs w:val="16"/>
          <w:u w:val="none"/>
        </w:rPr>
        <w:t>For flight simulator use only!</w:t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tbl>
      <w:tblPr>
        <w:tblW w:w="4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</w:tblGrid>
      <w:tr>
        <w:trPr/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a 2550lbs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113 kts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a 1634lbs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89 kts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x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64 kts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y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76 kts</w:t>
            </w:r>
          </w:p>
        </w:tc>
      </w:tr>
    </w:tbl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Startu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ster on</w:t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on right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arb heat cold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hrottle ¼”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ixture full rich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Prime engine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Fuel pump on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Engage starter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/>
          <w:b w:val="false"/>
          <w:i/>
          <w:sz w:val="22"/>
          <w:szCs w:val="22"/>
          <w:u w:val="none"/>
        </w:rPr>
        <w:t>After engine start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Engine 1000 rpm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heck oil pressure and tem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Radios and electronics on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Brake check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axi for run-u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Run-u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on left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pump off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Engine 2000 rpm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heck oil pressure and temp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Suction 5”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heck mags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ab/>
        <w:t>Max drop 175 rpm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ab/>
        <w:t>Max diff 50 rpm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Press annunciator test and check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arb heat hot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est mixture control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hrottle idle - check engine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arb heat cold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Engine 1000 rpm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ransponder on standby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heck ATIS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Taxi clearanc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e Takeoff / Holding Short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Primer locked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Master on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Mags on both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arb heat cold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Mixture rich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Fuel pump on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Fuel on fullest tank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Flaps and trim set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ontrols free and correct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ransponder on alt and assigned cod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ower frequency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akeoff clearanc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Take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heck oil pressure and tem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ll Throttle - check RPMs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Rotate at 50 kts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Maintain 64 kts until clear of obstacl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Climb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Maintain 76 kts or 87 kts enroute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Lower nose every 500’ to check for traffic and cool engin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Cruis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pump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intain selected RPM from chart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Lean mixture above 5,000’ to slightly rich of peak EGT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pump on when switching tank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Run on first tank for one hour then other tank for two hour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Decent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Carb heat as required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If power off approach used open throttle every 30 seconds to prevent overcooling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none"/>
        </w:rPr>
        <w:t>Approach and Landing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Primer locked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ster on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gs on both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arb heat hot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ixture rich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on fullest tank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pump on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Landing clearanc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Slow to 75 kt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Lower flaps in increments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intain 66 kts on final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After Landing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lear runway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laps up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Carb heat cold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Unnecessary electronics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ransponder standby and 1200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Taxi clearance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Shutdown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Fuel pump off</w:t>
      </w:r>
    </w:p>
    <w:p>
      <w:pPr>
        <w:pStyle w:val="Normal"/>
        <w:rPr/>
      </w:pPr>
      <w:r>
        <w:rPr>
          <w:rFonts w:cs="Arial"/>
          <w:b w:val="false"/>
          <w:sz w:val="22"/>
          <w:szCs w:val="22"/>
          <w:u w:val="none"/>
        </w:rPr>
        <w:t>Radios and electronics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Live Mag Check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ixture idle cut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gs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Master off</w:t>
      </w:r>
    </w:p>
    <w:p>
      <w:pPr>
        <w:pStyle w:val="Normal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35:00Z</dcterms:created>
  <dc:creator>David Voogd</dc:creator>
  <dc:description/>
  <dc:language>en-US</dc:language>
  <cp:lastModifiedBy>David Voogd</cp:lastModifiedBy>
  <cp:lastPrinted>2004-03-14T10:10:00Z</cp:lastPrinted>
  <dcterms:modified xsi:type="dcterms:W3CDTF">2004-03-14T17:25:00Z</dcterms:modified>
  <cp:revision>7</cp:revision>
  <dc:subject/>
  <dc:title>Archer II Checklist</dc:title>
</cp:coreProperties>
</file>