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8"/>
        </w:rPr>
        <w:t>To increase your AI volu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w:t>
      </w:r>
    </w:p>
    <w:p>
      <w:pPr>
        <w:pStyle w:val="Normal"/>
        <w:bidi w:val="0"/>
        <w:jc w:val="left"/>
        <w:rPr/>
      </w:pPr>
      <w:r>
        <w:rPr>
          <w:rFonts w:ascii="Arial" w:hAnsi="Arial"/>
          <w:b/>
          <w:sz w:val="20"/>
        </w:rPr>
        <w:t>Before continuing, make sure you have read the "Fix Distortions (first step).txt" document. Otherwise everything you do below will reduce the quality of your AI sound within FS!!!</w:t>
      </w:r>
    </w:p>
    <w:p>
      <w:pPr>
        <w:pStyle w:val="Normal"/>
        <w:bidi w:val="0"/>
        <w:jc w:val="left"/>
        <w:rPr/>
      </w:pPr>
      <w:r>
        <w:rPr>
          <w:rFonts w:ascii="Arial" w:hAnsi="Arial"/>
          <w:b/>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Okay, so you've fixed the problem of distortions within FS. Now how do we raise the volume of our AI sounds?</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Firstly, remember that these instructions are just for my AI sound addon, ai_lgjet.zip, but you CAN do this with other AI sounds and it WILL work. I only support these changes for my own AI addons though, so use your own discretion when it comes to other AI sound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o what do you want to change, the AI exterior sounds, or AI interior sounds? I have instructions for both here. Let's start with the exterior sounds. If you are happy with the existing volume of the exterior sounds, though, please skip to the INTERIOR SOUNDS secti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4"/>
        </w:rPr>
        <w:t>EXTERIOR SOUNDS</w:t>
      </w:r>
    </w:p>
    <w:p>
      <w:pPr>
        <w:pStyle w:val="Normal"/>
        <w:bidi w:val="0"/>
        <w:jc w:val="left"/>
        <w:rPr/>
      </w:pPr>
      <w:r>
        <w:rPr>
          <w:rFonts w:ascii="Arial" w:hAnsi="Arial"/>
          <w:b w:val="false"/>
          <w:sz w:val="22"/>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se are the AI sounds heard from outside your aircraft. These are intended to be loud enough to resemble the real life airport environment, in particular landings and takeoffs. They do not, however, accurately reflect idle jet sounds while AI are taxiing. The problem is that FS only uses one sound for all exterior AI sounds, and it is impossible to make an AI sound quieter on taxi, and louder on takeoff. It's all the same, so I tried to create a balance between the loud takeoff sounds of jets, and the quiet idle sounds. If you would like a louder exterior sound and don't care how loud AI are on taxi, then follow the instructions below:</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re are two ways to change AI exterior sound volume within FS, I would recommend this option firs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Option 1 - Use sliders within FS to raise volum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ere's how it works. Load up FS2004, and go to Options/Settings/Sound. You will now see several sound sliders. To increase volume of AI AIRCRAFT, increase the slider setting for "Environment". It is set at 55 by default. Increase the slider for louder AI, decrease the slider for quieter AI. Please note that this will change the volume of ALL AI Aircraft, not just the large jets.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f, however, you do not want to change the volume of ALL AI, just the ones from my addon, then proceed to the following:</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Option 2 - Increase the volume of the sound file</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option requires you to use Sound Recorder or some other sound editing device to increase volu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First, open up sound Record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TART/Programs/Accessories/Entertainment/Sound</w:t>
      </w:r>
    </w:p>
    <w:p>
      <w:pPr>
        <w:pStyle w:val="Normal"/>
        <w:bidi w:val="0"/>
        <w:jc w:val="left"/>
        <w:rPr/>
      </w:pPr>
      <w:r>
        <w:rPr>
          <w:rFonts w:ascii="Arial" w:hAnsi="Arial"/>
          <w:b w:val="false"/>
          <w:sz w:val="20"/>
        </w:rPr>
        <w:t>Record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hen the sound recorder is open, click File/Open, and</w:t>
      </w:r>
    </w:p>
    <w:p>
      <w:pPr>
        <w:pStyle w:val="Normal"/>
        <w:bidi w:val="0"/>
        <w:jc w:val="left"/>
        <w:rPr/>
      </w:pPr>
      <w:r>
        <w:rPr>
          <w:rFonts w:ascii="Arial" w:hAnsi="Arial"/>
          <w:b w:val="false"/>
          <w:sz w:val="20"/>
        </w:rPr>
        <w:t>browse to your MAIN FS2004/Sound folder. Find the file</w:t>
      </w:r>
    </w:p>
    <w:p>
      <w:pPr>
        <w:pStyle w:val="Normal"/>
        <w:bidi w:val="0"/>
        <w:jc w:val="left"/>
        <w:rPr/>
      </w:pPr>
      <w:r>
        <w:rPr>
          <w:rFonts w:ascii="Arial" w:hAnsi="Arial"/>
          <w:b w:val="false"/>
          <w:sz w:val="20"/>
        </w:rPr>
        <w:t xml:space="preserve">xai_lgjet01.wav, open it.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n click Effects/Increase Volume (by 25%). Do this</w:t>
      </w:r>
    </w:p>
    <w:p>
      <w:pPr>
        <w:pStyle w:val="Normal"/>
        <w:bidi w:val="0"/>
        <w:jc w:val="left"/>
        <w:rPr/>
      </w:pPr>
      <w:r>
        <w:rPr>
          <w:rFonts w:ascii="Arial" w:hAnsi="Arial"/>
          <w:b w:val="false"/>
          <w:sz w:val="20"/>
        </w:rPr>
        <w:t xml:space="preserve">only once. Then save the fil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Now load up FS2004 again and see if your AI sounds are loud enough. If not, repeat the process once again and raise the volume another 25%. This is as far as I would ever recommend going. If you increase the volume a third time, sound quality will begin to decrease drastically on your exterior AI sounds. Do so only at your own risk.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That about does it for increasing volume of your exterior AI sounds. If you want to raise the volume of all your AI sounds, including props and small jets, I strongly recommend using the slider instead of sound recorder. Use sound recorder for my files only, or, at your own risk with default AI sounds. </w:t>
      </w:r>
    </w:p>
    <w:p>
      <w:pPr>
        <w:pStyle w:val="Normal"/>
        <w:bidi w:val="0"/>
        <w:jc w:val="left"/>
        <w:rPr/>
      </w:pPr>
      <w:r>
        <w:rPr>
          <w:rFonts w:ascii="Arial" w:hAnsi="Arial"/>
          <w:b w:val="false"/>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4"/>
        </w:rPr>
        <w:t>INTERIOR SOUNDS</w:t>
      </w:r>
    </w:p>
    <w:p>
      <w:pPr>
        <w:pStyle w:val="Normal"/>
        <w:bidi w:val="0"/>
        <w:jc w:val="left"/>
        <w:rPr/>
      </w:pPr>
      <w:r>
        <w:rPr>
          <w:rFonts w:ascii="Arial" w:hAnsi="Arial"/>
          <w:b w:val="false"/>
          <w:sz w:val="22"/>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se are the AI sounds heard from inside your aircraft. These are intended to be relatively quiet.  This</w:t>
      </w:r>
    </w:p>
    <w:p>
      <w:pPr>
        <w:pStyle w:val="Normal"/>
        <w:bidi w:val="0"/>
        <w:jc w:val="left"/>
        <w:rPr/>
      </w:pPr>
      <w:r>
        <w:rPr>
          <w:rFonts w:ascii="Arial" w:hAnsi="Arial"/>
          <w:b w:val="false"/>
          <w:sz w:val="20"/>
        </w:rPr>
        <w:t>is actually reflective of real life. In a real jet you can hear the jet sounds around you, but the sounds of your own aircraft interior are actually louder than those outside the plane. Try going to a busy airport like Atlanta and then purposely get yourself stuck in an AI-traffic backup (where the planes line up for some distance</w:t>
      </w:r>
    </w:p>
    <w:p>
      <w:pPr>
        <w:pStyle w:val="Normal"/>
        <w:bidi w:val="0"/>
        <w:jc w:val="left"/>
        <w:rPr/>
      </w:pPr>
      <w:r>
        <w:rPr>
          <w:rFonts w:ascii="Arial" w:hAnsi="Arial"/>
          <w:b w:val="false"/>
          <w:sz w:val="20"/>
        </w:rPr>
        <w:t xml:space="preserve">waiting for takeoff.) You will notice that if you have an AI in front of you, and an AI behind you, all waiting for takeoff, the AI sounds are pretty audible even at the default setting. Just like real life. The further from an AI you are, the harder it is to hear it from within the plan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owever, this does not accurately reflect the differences between being near an AI throttling-up for takeoff or landing, versus being stuck behind an AI on the taxiway. Because the exterior AI sounds were designed to reflect landing and takeoff, I decided to have the interior sounds reflect idle jet sounds while AI are on taxi, for a balance of realism.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problem is that FS only uses one sound for all interior AI sounds, and it is impossible to make an AI sound quieter on taxi, and louder on takeoff. It's all the same. Maybe this will be changed in FS2006.</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re are two ways to change AI interior sound volume within FS, I would recommend this option firs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Option 1 - Use sliders within FS to raise volum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Here's how it works. Load up FS2004, and go to Options/Settings/Sound. You will now see several sound sliders. To increase volume of AI AIRCRAFT, increase the slider setting for "Environment". It is set at 55 by default. Increase the slider for louder AI, decrease the slider for quieter AI. Please note that this will change the volume of ALL AI Aircraft, not just the large jets. And it will also change the exterior volume. So if you do not want all other AI to be louder, or, do not want the exterior sounds to be louder, then proceed to Option 2 instea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Option 2 - Increase the volume of the sound file</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option requires you to use Sound Recorder or some other sound editing device to increase volu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First, open up sound Record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TART/Programs/Accessories/Entertainment/Sound</w:t>
      </w:r>
    </w:p>
    <w:p>
      <w:pPr>
        <w:pStyle w:val="Normal"/>
        <w:bidi w:val="0"/>
        <w:jc w:val="left"/>
        <w:rPr/>
      </w:pPr>
      <w:r>
        <w:rPr>
          <w:rFonts w:ascii="Arial" w:hAnsi="Arial"/>
          <w:b w:val="false"/>
          <w:sz w:val="20"/>
        </w:rPr>
        <w:t>Record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hen the sound recorder is open, click File/Open, and</w:t>
      </w:r>
    </w:p>
    <w:p>
      <w:pPr>
        <w:pStyle w:val="Normal"/>
        <w:bidi w:val="0"/>
        <w:jc w:val="left"/>
        <w:rPr/>
      </w:pPr>
      <w:r>
        <w:rPr>
          <w:rFonts w:ascii="Arial" w:hAnsi="Arial"/>
          <w:b w:val="false"/>
          <w:sz w:val="20"/>
        </w:rPr>
        <w:t>browse to your MAIN FS2004/Sound folder. Find the file</w:t>
      </w:r>
    </w:p>
    <w:p>
      <w:pPr>
        <w:pStyle w:val="Normal"/>
        <w:bidi w:val="0"/>
        <w:jc w:val="left"/>
        <w:rPr/>
      </w:pPr>
      <w:r>
        <w:rPr>
          <w:rFonts w:ascii="Arial" w:hAnsi="Arial"/>
          <w:b w:val="false"/>
          <w:sz w:val="20"/>
        </w:rPr>
        <w:t xml:space="preserve">ai_lgjet01.wav, open it.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n click Effects/Increase Volume (by 25%). Do this</w:t>
      </w:r>
    </w:p>
    <w:p>
      <w:pPr>
        <w:pStyle w:val="Normal"/>
        <w:bidi w:val="0"/>
        <w:jc w:val="left"/>
        <w:rPr/>
      </w:pPr>
      <w:r>
        <w:rPr>
          <w:rFonts w:ascii="Arial" w:hAnsi="Arial"/>
          <w:b w:val="false"/>
          <w:sz w:val="20"/>
        </w:rPr>
        <w:t xml:space="preserve">only once. Then save the fil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Now load up FS2004 again and see if your interior AI sounds are loud enough. If not, repeat the process once again and raise the volume another 25%. This is as far as I would ever recommend going. If you increase the volume a third time, sound quality will begin to decrease drastically on your interior AI sounds. In fact I would never recommend increasing the volume a third time on the INTERIOR AI sounds. If you increase it 2 times you will already hear a sound quality drop, at a 3rd increase, it just sounds horrible. So if you do go that far, do so only at your own risk.</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at about does it for increasing volume of your interior AI sounds. If you want to raise the volume of all your AI sounds, including props and small jets, or for both exterior and interior large jet sounds, I strongly recommend using the slider instead of sound recorder. If you only want to increase volume of both exterior and interior AI sounds, but not other AI sounds, then use sound recorder for both of my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Use sound recorder for my files only, or, at your own risk with default AI sounds.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f sounds become distorted, make sure that you followed the directions in "Fix Distortions (first step).txt". Remember that you will still hear some distortions every once in a while, but not very often, and they won't be very noticable eith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Hope this helps to make your airport environment much more enjoyabl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ank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Brandon Williams, developer, flightsim.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