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CENÁRIO AEROPORTO JUAZEIRO DO NORTE - SBJU - UM UPGRADE  PARA O CENÁRIO DEFAULT DO FLIGHT SIMULATOR.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Esta é uma pequena contribuição para os amantes do Flight Simulator.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sz w:val="24"/>
          <w:lang w:val="pt-BR"/>
        </w:rPr>
        <w:t>Este cenário não pode ser vendido pois é oferecido gratuitamente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/>
          <w:sz w:val="24"/>
          <w:lang w:val="pt-BR"/>
        </w:rPr>
        <w:t>Softwares utilizados:</w:t>
      </w:r>
      <w:r>
        <w:rPr>
          <w:rFonts w:ascii="Times New Roman" w:hAnsi="Times New Roman"/>
          <w:b w:val="false"/>
          <w:sz w:val="24"/>
          <w:lang w:val="pt-BR"/>
        </w:rPr>
        <w:t xml:space="preserve"> FSSC (Para criar BGL) - (EOD Para criar APIs) - Adobe Photoshop para criar texturas de fachadas - DXTBmp (para conversão das texturas no BMP próprio do FS(9 - RWY12 (Para incluir os .bgl dos postes de iluminação e árvores)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/>
          <w:i/>
          <w:sz w:val="24"/>
          <w:lang w:val="pt-BR"/>
        </w:rPr>
        <w:t>OBS: Necessita ter o RWY12 instalado para visualização de luzes e árvores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lang w:val="pt-BR"/>
        </w:rPr>
      </w:pPr>
      <w:r>
        <w:rPr>
          <w:rFonts w:ascii="Times New Roman" w:hAnsi="Times New Roman"/>
          <w:b/>
          <w:i/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/>
          <w:i w:val="false"/>
          <w:sz w:val="24"/>
          <w:lang w:val="pt-BR"/>
        </w:rPr>
        <w:t>Instalação: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Descompacte o arquivo SBJU.ZIP diretamente na pasta \Flight Simulator 9\Addo Scenery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Rode o FS9 e ative o cenário. Feche o FS9 e rode-o novamente. Inicie um novo voo indicando em World + Go To Airport - digite SBJU na caixa Airport ID. E click OK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Isso é tudo.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Bons vôo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Autor: Francisco Elias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Natal - RN - Brasil.</w:t>
      </w:r>
    </w:p>
    <w:p>
      <w:pPr>
        <w:pStyle w:val="Normal"/>
        <w:bidi w:val="0"/>
        <w:jc w:val="left"/>
        <w:rPr>
          <w:lang w:val="pt-BR"/>
        </w:rPr>
      </w:pPr>
      <w:r>
        <w:rPr>
          <w:rFonts w:ascii="Times New Roman" w:hAnsi="Times New Roman"/>
          <w:b w:val="false"/>
          <w:i w:val="false"/>
          <w:sz w:val="24"/>
          <w:lang w:val="pt-BR"/>
        </w:rPr>
        <w:t>E-mail: chico.elias.41@hotmail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