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FF0000"/>
          <w:sz w:val="48"/>
          <w:szCs w:val="48"/>
          <w:lang w:val="en-GB"/>
        </w:rPr>
      </w:pPr>
      <w:r>
        <w:rPr>
          <w:rFonts w:eastAsia="Times New Roman" w:cs="Times New Roman"/>
          <w:sz w:val="48"/>
          <w:szCs w:val="48"/>
          <w:lang w:val="en-GB"/>
        </w:rPr>
        <w:t xml:space="preserve">                 </w:t>
      </w:r>
      <w:r>
        <w:rPr>
          <w:rFonts w:eastAsia="Arial" w:cs="Arial" w:ascii="Arial" w:hAnsi="Arial"/>
          <w:color w:val="800080"/>
          <w:sz w:val="48"/>
          <w:szCs w:val="48"/>
          <w:u w:val="single"/>
          <w:lang w:val="en-GB"/>
        </w:rPr>
        <w:t xml:space="preserve">AI TRAFFIC SOUNDS </w:t>
      </w:r>
      <w:r>
        <w:rPr>
          <w:rFonts w:eastAsia="Arial" w:cs="Arial" w:ascii="Arial" w:hAnsi="Arial"/>
          <w:color w:val="FF0000"/>
          <w:sz w:val="48"/>
          <w:szCs w:val="48"/>
          <w:u w:val="single"/>
          <w:lang w:val="en-GB"/>
        </w:rPr>
        <w:t xml:space="preserve">V3 </w:t>
      </w:r>
      <w:r>
        <w:rPr>
          <w:rFonts w:eastAsia="Arial" w:cs="Arial" w:ascii="Arial" w:hAnsi="Arial"/>
          <w:color w:val="800080"/>
          <w:sz w:val="48"/>
          <w:szCs w:val="48"/>
          <w:u w:val="single"/>
          <w:lang w:val="en-GB"/>
        </w:rPr>
        <w:t>for FS2004</w:t>
      </w:r>
    </w:p>
    <w:p>
      <w:pPr>
        <w:pStyle w:val="Normal"/>
        <w:rPr>
          <w:rFonts w:ascii="Arial" w:hAnsi="Arial" w:eastAsia="Arial" w:cs="Arial"/>
          <w:color w:val="FF0000"/>
          <w:sz w:val="48"/>
          <w:szCs w:val="48"/>
          <w:lang w:val="en-GB"/>
        </w:rPr>
      </w:pPr>
      <w:r>
        <w:rPr>
          <w:rFonts w:eastAsia="Arial" w:cs="Arial" w:ascii="Arial" w:hAnsi="Arial"/>
          <w:color w:val="FF0000"/>
          <w:sz w:val="48"/>
          <w:szCs w:val="48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Hello again!! This is the new and improved AI traffic sounds V3. You may find this document easier to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follow if you make a print out.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  <w:t>Whats new?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1. I've exposed a way to increase the volume (loudness) of the AI sounds and yes! it really does work.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2. Improved instructions!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3. Only 1 sound file for each type of AI aircraft is used, the others are useless (clogging up HD space).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Makes me wonder what other files aren't used - most of the cloud textures aren't used either!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  <w:t>First things first!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First off you must find the sounds that are going to be used, now remember that these sounds are only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examples - after you've learned how to do it you can make your own AI sound set!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  <w:t>The sounds</w:t>
      </w:r>
    </w:p>
    <w:p>
      <w:pPr>
        <w:pStyle w:val="Normal"/>
        <w:rPr>
          <w:rFonts w:ascii="Comic Sans MS" w:hAnsi="Comic Sans MS" w:eastAsia="Comic Sans MS" w:cs="Comic Sans MS"/>
          <w:color w:val="FF0000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color w:val="FF0000"/>
          <w:sz w:val="24"/>
          <w:szCs w:val="24"/>
          <w:u w:val="single"/>
          <w:lang w:val="en-GB"/>
        </w:rPr>
        <w:t>If you already have AI sounds installed from previous versions of this document skip to "Pump up the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color w:val="FF0000"/>
          <w:sz w:val="24"/>
          <w:szCs w:val="24"/>
          <w:u w:val="single"/>
          <w:lang w:val="en-GB"/>
        </w:rPr>
        <w:t>volume" If not, read this section first.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Below are the sound files that you need to find, (for those of you who downloaded V2 - you will notice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that i have selected different sounds for the examples, just ones i've found to be that bit more realistic)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You may find it easier to do a Windows search for the files:- </w:t>
      </w: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  <w:t>Copy</w:t>
      </w: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 them to your desktop!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1. </w:t>
      </w: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  <w:t xml:space="preserve">xban22.wav </w:t>
      </w:r>
      <w:r>
        <w:rPr>
          <w:rFonts w:eastAsia="Comic Sans MS" w:cs="Comic Sans MS" w:ascii="Comic Sans MS" w:hAnsi="Comic Sans MS"/>
          <w:sz w:val="24"/>
          <w:szCs w:val="24"/>
          <w:lang w:val="en-GB"/>
        </w:rPr>
        <w:t>used for large jets - Embraer 135 upto a 747-400.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2. </w:t>
      </w: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  <w:t xml:space="preserve">xlbn21.wav </w:t>
      </w:r>
      <w:r>
        <w:rPr>
          <w:rFonts w:eastAsia="Comic Sans MS" w:cs="Comic Sans MS" w:ascii="Comic Sans MS" w:hAnsi="Comic Sans MS"/>
          <w:sz w:val="24"/>
          <w:szCs w:val="24"/>
          <w:lang w:val="en-GB"/>
        </w:rPr>
        <w:t>used for small jets - LearJets and other business jets.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3. Now for the turboprop sound you can either use a sound from the default Beechking 350 or a sound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from the default Cessna 208 floatplane: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  <w:t xml:space="preserve">xkbn21.wav </w:t>
      </w:r>
      <w:r>
        <w:rPr>
          <w:rFonts w:eastAsia="Comic Sans MS" w:cs="Comic Sans MS" w:ascii="Comic Sans MS" w:hAnsi="Comic Sans MS"/>
          <w:sz w:val="24"/>
          <w:szCs w:val="24"/>
          <w:lang w:val="en-GB"/>
        </w:rPr>
        <w:t>this is from the Beechking 350 (my personal taste) for all turboprop aircraft.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  <w:t xml:space="preserve">xcarfltn22.wav </w:t>
      </w:r>
      <w:r>
        <w:rPr>
          <w:rFonts w:eastAsia="Comic Sans MS" w:cs="Comic Sans MS" w:ascii="Comic Sans MS" w:hAnsi="Comic Sans MS"/>
          <w:sz w:val="24"/>
          <w:szCs w:val="24"/>
          <w:lang w:val="en-GB"/>
        </w:rPr>
        <w:t>this is from the Cessna C208 (again my personal taste) also for all turboprop aircraft.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4.</w:t>
      </w: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  <w:t xml:space="preserve"> xbaron_rpm2_right.wav </w:t>
      </w:r>
      <w:r>
        <w:rPr>
          <w:rFonts w:eastAsia="Comic Sans MS" w:cs="Comic Sans MS" w:ascii="Comic Sans MS" w:hAnsi="Comic Sans MS"/>
          <w:sz w:val="24"/>
          <w:szCs w:val="24"/>
          <w:lang w:val="en-GB"/>
        </w:rPr>
        <w:t>used for nearly all twinprop piston aircraft - including the DC-3 and others.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5.</w:t>
      </w: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  <w:t xml:space="preserve"> xc182_rpm2.wav </w:t>
      </w:r>
      <w:r>
        <w:rPr>
          <w:rFonts w:eastAsia="Comic Sans MS" w:cs="Comic Sans MS" w:ascii="Comic Sans MS" w:hAnsi="Comic Sans MS"/>
          <w:sz w:val="24"/>
          <w:szCs w:val="24"/>
          <w:lang w:val="en-GB"/>
        </w:rPr>
        <w:t>used for all light singleprop aircraft.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  <w:t>Installing the sounds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Now here comes the tricky part i hear you say, well hopefully no longer! This is for all you people who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had difficulty with this. If you still have the default MS AI sounds installed then back them up first!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(Best to copy your FS9 sound folder and put it somewhere safe!)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Best to work from your desktop - create 2 folders, rename the first one: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  <w:t>The first one: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1. Aircraft sounds.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  <w:t>The second one: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3. New AI sounds.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Now you should have 2 new folders - copy the 5 aircraft sound files you found earlier and cut and paste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them into the Aircraft sounds folder. Then working from the same folder, carry out the following: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color w:val="FF0000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color w:val="FF0000"/>
          <w:sz w:val="24"/>
          <w:szCs w:val="24"/>
          <w:u w:val="single"/>
          <w:lang w:val="en-GB"/>
        </w:rPr>
        <w:t>Read carefully!!</w:t>
      </w:r>
    </w:p>
    <w:p>
      <w:pPr>
        <w:pStyle w:val="Normal"/>
        <w:rPr>
          <w:rFonts w:ascii="Comic Sans MS" w:hAnsi="Comic Sans MS" w:eastAsia="Comic Sans MS" w:cs="Comic Sans MS"/>
          <w:color w:val="FF0000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color w:val="FF0000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color w:val="FF0000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color w:val="FF0000"/>
          <w:sz w:val="24"/>
          <w:szCs w:val="24"/>
          <w:u w:val="single"/>
          <w:lang w:val="en-GB"/>
        </w:rPr>
        <w:t>Remember if you have the "hide file extensions for known file types" from the tools/folder options menu</w:t>
      </w:r>
    </w:p>
    <w:p>
      <w:pPr>
        <w:pStyle w:val="Normal"/>
        <w:rPr>
          <w:rFonts w:ascii="Comic Sans MS" w:hAnsi="Comic Sans MS" w:eastAsia="Comic Sans MS" w:cs="Comic Sans MS"/>
          <w:color w:val="FF0000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color w:val="FF0000"/>
          <w:sz w:val="24"/>
          <w:szCs w:val="24"/>
          <w:u w:val="single"/>
          <w:lang w:val="en-GB"/>
        </w:rPr>
        <w:t>ticked you will not need to put .wav at the end of each file name.</w:t>
      </w:r>
    </w:p>
    <w:p>
      <w:pPr>
        <w:pStyle w:val="Normal"/>
        <w:rPr>
          <w:rFonts w:ascii="Comic Sans MS" w:hAnsi="Comic Sans MS" w:eastAsia="Comic Sans MS" w:cs="Comic Sans MS"/>
          <w:color w:val="FF0000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color w:val="FF0000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Copy the file </w:t>
      </w: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  <w:t xml:space="preserve">xlbn21.wav </w:t>
      </w: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and paste 2 times - you will notice that the pasted file names will be something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like "copy of xlbn21.wav" and "copy(2)of xlbn21.wav."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Now cut the 2 copied files into your New AI sounds folder. Working from the New AI sounds folder:-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Refresh the folder by pressing F5 - the files should be now be lined up. Rename as follows: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color w:val="FF0000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1st. </w:t>
      </w: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  <w:t>ai_smjet01.wav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2nd.</w:t>
      </w: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  <w:t xml:space="preserve"> xai_smjet01.wav</w:t>
      </w:r>
    </w:p>
    <w:p>
      <w:pPr>
        <w:pStyle w:val="Normal"/>
        <w:rPr>
          <w:rFonts w:ascii="Comic Sans MS" w:hAnsi="Comic Sans MS" w:eastAsia="Comic Sans MS" w:cs="Comic Sans MS"/>
          <w:color w:val="FF0000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Cut these 2 files into your main FS2004 sound folder (if a message is displayed saying "replace this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file with this one" click yes) and press F5.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Now working from the Aircraft sounds folder copy the file named </w:t>
      </w: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  <w:t>xban22.wav</w:t>
      </w:r>
      <w:r>
        <w:rPr>
          <w:rFonts w:eastAsia="Comic Sans MS" w:cs="Comic Sans MS" w:ascii="Comic Sans MS" w:hAnsi="Comic Sans MS"/>
          <w:sz w:val="24"/>
          <w:szCs w:val="24"/>
          <w:lang w:val="en-GB"/>
        </w:rPr>
        <w:t>, then go into the New AI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sounds folder and paste 2 times - press F5. Rename each file as follows: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color w:val="FF0000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1st:- </w:t>
      </w: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  <w:t>ai_lgjet01.wav</w:t>
      </w:r>
    </w:p>
    <w:p>
      <w:pPr>
        <w:pStyle w:val="Normal"/>
        <w:rPr>
          <w:rFonts w:ascii="Comic Sans MS" w:hAnsi="Comic Sans MS" w:eastAsia="Comic Sans MS" w:cs="Comic Sans MS"/>
          <w:color w:val="FF0000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2nd:- x</w:t>
      </w: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  <w:t>ai_lgjet01.wav</w:t>
      </w:r>
    </w:p>
    <w:p>
      <w:pPr>
        <w:pStyle w:val="Normal"/>
        <w:rPr>
          <w:rFonts w:ascii="Comic Sans MS" w:hAnsi="Comic Sans MS" w:eastAsia="Comic Sans MS" w:cs="Comic Sans MS"/>
          <w:color w:val="FF0000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Cut and paste the 2 files into your main FS9 sound folder and press F5.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Now working from the Aircraft sounds folder:- Depending on which aircraft sound you chose to use for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turboprops copy the file named </w:t>
      </w: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  <w:t xml:space="preserve">xkbn21.wav </w:t>
      </w:r>
      <w:r>
        <w:rPr>
          <w:rFonts w:eastAsia="Comic Sans MS" w:cs="Comic Sans MS" w:ascii="Comic Sans MS" w:hAnsi="Comic Sans MS"/>
          <w:sz w:val="24"/>
          <w:szCs w:val="24"/>
          <w:lang w:val="en-GB"/>
        </w:rPr>
        <w:t>or</w:t>
      </w: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  <w:t xml:space="preserve"> xcarfltn22.wav </w:t>
      </w: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and open the New AI sounds folder and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paste 2 times. Rename as follows: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color w:val="FF0000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1st:- </w:t>
      </w: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  <w:t>ai_twinturbo01.wav</w:t>
      </w:r>
    </w:p>
    <w:p>
      <w:pPr>
        <w:pStyle w:val="Normal"/>
        <w:rPr>
          <w:rFonts w:ascii="Comic Sans MS" w:hAnsi="Comic Sans MS" w:eastAsia="Comic Sans MS" w:cs="Comic Sans MS"/>
          <w:color w:val="FF0000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2nd:- x</w:t>
      </w: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  <w:t>ai_twinturbo01.wav</w:t>
      </w:r>
    </w:p>
    <w:p>
      <w:pPr>
        <w:pStyle w:val="Normal"/>
        <w:rPr>
          <w:rFonts w:ascii="Comic Sans MS" w:hAnsi="Comic Sans MS" w:eastAsia="Comic Sans MS" w:cs="Comic Sans MS"/>
          <w:color w:val="FF0000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Cut and paste these 2 files into your main FS9 sound folder and press F5.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Now working from your Aircraft sounds folder, copy the file </w:t>
      </w: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  <w:t xml:space="preserve">xbaron_rpm2_right.wav </w:t>
      </w: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then open the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New AI sounds folder and paste 2 times and press F5. Rename as follows: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color w:val="FF0000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1st:- </w:t>
      </w: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  <w:t>ai_twinprop01.wav</w:t>
      </w:r>
    </w:p>
    <w:p>
      <w:pPr>
        <w:pStyle w:val="Normal"/>
        <w:rPr>
          <w:rFonts w:ascii="Comic Sans MS" w:hAnsi="Comic Sans MS" w:eastAsia="Comic Sans MS" w:cs="Comic Sans MS"/>
          <w:color w:val="FF0000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2nd:- </w:t>
      </w: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  <w:t xml:space="preserve">xai_twinprop01.wav </w:t>
      </w:r>
    </w:p>
    <w:p>
      <w:pPr>
        <w:pStyle w:val="Normal"/>
        <w:rPr>
          <w:rFonts w:ascii="Comic Sans MS" w:hAnsi="Comic Sans MS" w:eastAsia="Comic Sans MS" w:cs="Comic Sans MS"/>
          <w:color w:val="FF0000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color w:val="FF0000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Cut and paste the 2 files into your main FS9 sound folder and press F5.</w:t>
      </w:r>
    </w:p>
    <w:p>
      <w:pPr>
        <w:pStyle w:val="Normal"/>
        <w:rPr>
          <w:rFonts w:ascii="Comic Sans MS" w:hAnsi="Comic Sans MS" w:eastAsia="Comic Sans MS" w:cs="Comic Sans MS"/>
          <w:color w:val="FF0000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Now working from the Aircraft sounds folder copy the file </w:t>
      </w: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  <w:t xml:space="preserve">xc182_rpm2.wav </w:t>
      </w: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then open the New AI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sounds folder and paste 2 times then press F5. Rename as follows: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color w:val="FF0000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1st:- </w:t>
      </w: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  <w:t>ai_singleprop01.wav</w:t>
      </w:r>
    </w:p>
    <w:p>
      <w:pPr>
        <w:pStyle w:val="Normal"/>
        <w:rPr>
          <w:rFonts w:ascii="Comic Sans MS" w:hAnsi="Comic Sans MS" w:eastAsia="Comic Sans MS" w:cs="Comic Sans MS"/>
          <w:color w:val="FF0000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2nd:- x</w:t>
      </w: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  <w:t>ai_singleprop01.wav</w:t>
      </w:r>
    </w:p>
    <w:p>
      <w:pPr>
        <w:pStyle w:val="Normal"/>
        <w:rPr>
          <w:rFonts w:ascii="Comic Sans MS" w:hAnsi="Comic Sans MS" w:eastAsia="Comic Sans MS" w:cs="Comic Sans MS"/>
          <w:color w:val="FF0000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Cut and paste these 2 files into your main FS9 sound folder and press F5.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The remaining files in the Aircraft sounds can now be deleted.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And that's it - you can now crack open a beer or do what ever you do to relax!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  <w:t>Pump up the volume!!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Now this is the section your probably all interested in and rightly so! It is possible to increase the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volume of the sounds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First open Microsoft sound recorder (may vary depending on OS) then open the file </w:t>
      </w: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  <w:t>xai_lgjet01.wav</w:t>
      </w: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,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then save it in this sound format - PCM with the attributes:- 22,050 Hz, 16bit, mono should say 43kb/s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next to it. Then click save and overwrite - </w:t>
      </w: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  <w:t>Do not change the filename!!</w:t>
      </w:r>
      <w:r>
        <w:rPr>
          <w:rFonts w:eastAsia="Comic Sans MS" w:cs="Comic Sans MS" w:ascii="Comic Sans MS" w:hAnsi="Comic Sans MS"/>
          <w:sz w:val="24"/>
          <w:szCs w:val="24"/>
          <w:lang w:val="en-GB"/>
        </w:rPr>
        <w:t>. The file is now editable, you can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now increase the volume as much as you like (within sense!). I have found if you do it to loud it can end up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distorted. You need to do this with all files with the name ai or xai. You could speed it up or slow it down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to produce a more bassy rumble.  </w:t>
      </w:r>
    </w:p>
    <w:p>
      <w:pPr>
        <w:pStyle w:val="Normal"/>
        <w:rPr>
          <w:rFonts w:ascii="Comic Sans MS" w:hAnsi="Comic Sans MS" w:eastAsia="Comic Sans MS" w:cs="Comic Sans MS"/>
          <w:color w:val="FF0000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  <w:t>You will not need to change the sound format of singleprop, twinturbo or twinprop!</w:t>
      </w:r>
    </w:p>
    <w:p>
      <w:pPr>
        <w:pStyle w:val="Normal"/>
        <w:rPr>
          <w:rFonts w:ascii="Comic Sans MS" w:hAnsi="Comic Sans MS" w:eastAsia="Comic Sans MS" w:cs="Comic Sans MS"/>
          <w:color w:val="FF0000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color w:val="FF0000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They don't seem to have any impact on performance although if you saved them with higher attributes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it probably would. Also i noticed if i saved them above this format the sounds seem to distort quite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badly. I have monitored performance too, i tested it at EGCC (my busiest airport) and did not notice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that much of a drop, although people with onboard sound rather than outboard may - (unknown).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Well i hope you get the idea now and soon you'll be making your own AI sounds (very addictive).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Unfortunetly there is no true known way to have AI planes having spool up or reverse sounds, the AI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is hard coded yes there is always FSHotseat but it's a bit expensive and their's not much point,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for the price of FSHotseat you will be able to buy FS2004 in a years time!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I think we will have these kind of sounds in FS2006!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  <w:t>Tips &amp; bugs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  <w:t>1</w:t>
      </w: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. You will not need to have the volume quite so loud now but no doubt you will, just don't blame me if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your speakers blow up!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2. Models of the same classification (largejet etc) will use the same sound therefore they will all sound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the same (alot of sames), sorry can't fix that but they did that before anyway you just couldn't hear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them!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3. Your airport enviroment will be quite noisy now (nice!) so you could plane spot from anywhere.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4. AI plane sound usually fades in/out within a 1nm range from you - after that you cannot hear them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(blame MS). Again this will be addressed in FS2006 (hopefully).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5. It does actually sound like the AI aircraft spool up especially when at the end of runway (opposite).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>Have fun!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color w:val="800080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Email:- </w:t>
      </w:r>
      <w:r>
        <w:rPr>
          <w:rFonts w:eastAsia="Comic Sans MS" w:cs="Comic Sans MS" w:ascii="Comic Sans MS" w:hAnsi="Comic Sans MS"/>
          <w:color w:val="800080"/>
          <w:sz w:val="24"/>
          <w:szCs w:val="24"/>
          <w:lang w:val="en-GB"/>
        </w:rPr>
        <w:t>andy_b1982@hotmail.com</w:t>
      </w:r>
    </w:p>
    <w:p>
      <w:pPr>
        <w:pStyle w:val="Normal"/>
        <w:rPr>
          <w:rFonts w:ascii="Comic Sans MS" w:hAnsi="Comic Sans MS" w:eastAsia="Comic Sans MS" w:cs="Comic Sans MS"/>
          <w:color w:val="800080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color w:val="800080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color w:val="800080"/>
          <w:sz w:val="24"/>
          <w:szCs w:val="24"/>
          <w:lang w:val="en-GB"/>
        </w:rPr>
        <w:t>Author - Andy B</w:t>
      </w:r>
    </w:p>
    <w:p>
      <w:pPr>
        <w:pStyle w:val="Normal"/>
        <w:rPr>
          <w:rFonts w:ascii="Comic Sans MS" w:hAnsi="Comic Sans MS" w:eastAsia="Comic Sans MS" w:cs="Comic Sans MS"/>
          <w:color w:val="FF0000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color w:val="FF0000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color w:val="FF0000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color w:val="FF0000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color w:val="FF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color w:val="FF0000"/>
          <w:sz w:val="24"/>
          <w:szCs w:val="24"/>
          <w:u w:val="single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mic Sans MS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