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i/>
          <w:sz w:val="28"/>
          <w:lang w:val="en-US"/>
        </w:rPr>
        <w:t>AIRPORT ENVIRONMENT UPGRADE 6  - FS2004 Textures (v6.01.03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=============================================================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SUMMARY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Airport Environment Upgrade 6.0 (AEU6) Will greatly enhance the Microsoft®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Flight Simulator 2004 default airports throughout the world. Airport runway,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taxiway, and tarmac surfaces, airport buildings, and airport lighting have all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 xml:space="preserve">been upgraded. Special reflective windows and seasonal runway effects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are included. This is the latest version of AEU as of March 14th 2004. The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impact on performance has been addressed in this version, and was foun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16"/>
          <w:lang w:val="en-US"/>
        </w:rPr>
        <w:t>to be an improvement over the previous release. Enjoy!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This product may be distributed freely as long as the original archiv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sz w:val="16"/>
          <w:lang w:val="en-US"/>
        </w:rPr>
        <w:t>remains fully in tact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 xml:space="preserve">This product is ONLY compatible with Microsoft Flight Simulator a Century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sz w:val="16"/>
          <w:u w:val="single"/>
          <w:lang w:val="en-US"/>
        </w:rPr>
        <w:t>of Flight (TM) (FS 2004) (FS9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***BE SURE TO BACK UP YOUR FILES!*** Your taste may differ from mine.</w:t>
      </w:r>
    </w:p>
    <w:p>
      <w:pPr>
        <w:pStyle w:val="Normal"/>
        <w:widowControl w:val="false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The easiest way to do this is to make a copy of your entire FS9/ Texture 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16"/>
          <w:lang w:val="en-US"/>
        </w:rPr>
        <w:t>directory and keep it in a safe place.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INSTALLATION</w:t>
      </w:r>
      <w:r>
        <w:rPr>
          <w:b/>
          <w:sz w:val="24"/>
          <w:lang w:val="en-US"/>
        </w:rPr>
        <w:t>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 xml:space="preserve">Extract all of the textures into your main FS9 Texture folder and answer yes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to overwrite.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(*The folder should be found here: ...Program Files/ Microsoft Games/ FS9/ Texture)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16"/>
          <w:lang w:val="en-US"/>
        </w:rPr>
        <w:t>Start FS and Enjoy!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PERFORMANCE: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There was no detectable performance loss in testing. Your results may vary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16"/>
          <w:lang w:val="en-US"/>
        </w:rPr>
        <w:t>depending on your system/ configuration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***BE SURE TO BACK UP YOUR FILES!*** Your taste may differ from mine.</w:t>
      </w:r>
    </w:p>
    <w:p>
      <w:pPr>
        <w:pStyle w:val="Normal"/>
        <w:widowControl w:val="false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The easiest way to do this is to make a copy of your entire FS9/ Texture 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16"/>
          <w:lang w:val="en-US"/>
        </w:rPr>
        <w:t>directory and keep it in a safe place.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CONTACT INFORMATION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Chris Arrington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 xml:space="preserve">Email: Carrington@IflyWestwind.com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16"/>
          <w:lang w:val="en-US"/>
        </w:rPr>
        <w:t xml:space="preserve">Feel free to write!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www.iflywestwind.com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COPYRIGHT INFORMATION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16"/>
          <w:lang w:val="en-US"/>
        </w:rPr>
        <w:t xml:space="preserve">All original artwork contained in this package is © Copyright Chris Arrington 2004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his product may be distributed freely as long as the original archiv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sz w:val="24"/>
          <w:lang w:val="en-US"/>
        </w:rPr>
        <w:t>remains fully in tact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COPYRIGHT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 xml:space="preserve">All title and copyrights in and to the Airport Environment Upgrade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 xml:space="preserve">version 6.0 (including but not limited to all images, photographs, text, and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 xml:space="preserve">other information incorporated into the Airport Environment Upgrade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 xml:space="preserve">version 6.0, the accompanying printed materials, are owned by Chris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 xml:space="preserve">Arrington. The Airport Environment Upgrade version 6.0 is protected by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 xml:space="preserve">copyright laws and international treaty provisions. Accordingly, the end-user is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 xml:space="preserve">required to treat the Airport Environment Upgrade version 6.0 like any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other copyrighted material.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DISCLAIMER OF WARRANTIES AND LIMITATION ON LIABILITY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 xml:space="preserve">No Warranties. TO THE MAXIMUM EXTENT PERMITTED BY APPLICABLE LAW,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 xml:space="preserve">THE SOFTWARE IS PROVIDED "AS IS" AND CHRIS ARRINGTON DISCLAIMS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ALL WARRANTIES, EITHER EXPRESS OR IMPLIED.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 xml:space="preserve">No Liability for Consequential Damages. TO THE MAXIMUM EXTENT PERMITTED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 xml:space="preserve">BY APPLICABLE LAW, IN NO EVENT SHALL CHRIS ARRINGTON BE LIABLE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 xml:space="preserve">FOR ANY SPECIAL, INCIDENTAL, INDIRECT, OR CONSEQUENTIAL DAMAGES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 xml:space="preserve">WHATSOEVER ARISING OUT OF THE USE OF OR INABILITY TO USE THE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 xml:space="preserve">SOFTWARE, EVEN IF CHRIS ARRINGTON HAS BEEN ADVISED OF THE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POSSIBILITY OF SUCH DAMAGES.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I really enjoyed making this for you. ENJOY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