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dd this to the CFG File For Single Engine Je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5= 6, -19.7,  0.0, -0.23, fx_F14_Burn1 ,          // Eng2 Afterburner Burn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6= 6, -19.7,  0.0, -0.23, fx_F14_Burn2 ,          // Eng2 Afterburner Burn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7= 6, -23.0,  0.0, -0.23, fx_F14_Burnerflame ,    // Eng2 Afterburner Fl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8= 6, -20.0,  0.0,  0.53, fx_F14_Blueflame ,      // Eng1 Blueflame, when engine ru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23:30:00Z</dcterms:created>
  <dc:creator>Owner</dc:creator>
  <dc:description/>
  <dc:language>en-US</dc:language>
  <cp:lastModifiedBy>Owner</cp:lastModifiedBy>
  <dcterms:modified xsi:type="dcterms:W3CDTF">2007-12-22T02:11:00Z</dcterms:modified>
  <cp:revision>2</cp:revision>
  <dc:subject/>
  <dc:title>Add this to the CFG File For Single Engine Jet </dc:title>
</cp:coreProperties>
</file>