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</w:t>
      </w:r>
      <w:r>
        <w:rPr>
          <w:sz w:val="36"/>
        </w:rPr>
        <w:t>Learning to Install the Afterburner Effect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a single engine or a twin engine afterburner effec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y contents from the Single or Twin Effects Folde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ste the contents in the FSX effects folder Follow th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location path  Found Below </w:t>
      </w:r>
    </w:p>
    <w:p>
      <w:pPr>
        <w:pStyle w:val="Normal"/>
        <w:rPr/>
      </w:pPr>
      <w:r>
        <w:rPr/>
        <w:t xml:space="preserve">     </w:t>
      </w:r>
      <w:r>
        <w:rPr/>
        <w:t>C:\Program Files\Microsoft Games\Microsoft Flight Simulator X\Effec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xt you will need to edit the aircraft CFG fi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st you will need to copy the Single or Twin CFG File </w:t>
      </w:r>
    </w:p>
    <w:p>
      <w:pPr>
        <w:pStyle w:val="Normal"/>
        <w:ind w:left="720" w:hanging="0"/>
        <w:rPr/>
      </w:pPr>
      <w:r>
        <w:rPr/>
        <w:t xml:space="preserve">Found In the CFG Edit folder It will look like this  </w:t>
      </w:r>
    </w:p>
    <w:p>
      <w:pPr>
        <w:pStyle w:val="Normal"/>
        <w:ind w:left="720" w:hanging="0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sz w:val="24"/>
        </w:rPr>
        <w:t xml:space="preserve">light.15= 6, -19.7,  0.0, -0.23, fx_F14_Burn1 ,          // Eng2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Afterburner Burn1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light.16= 6, -19.7,  0.0, -0.23, fx_F14_Burn2 ,          // Eng2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Afterburner Burn2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light.17= 6, -23.0,  0.0, -0.23, fx_F14_Burnerflame ,    // Eng2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Afterburner Flam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 xml:space="preserve">light.18= 6, -20.0,  0.0,  0.53, fx_F14_Blueflame ,      // Eng1   </w:t>
      </w:r>
    </w:p>
    <w:p>
      <w:pPr>
        <w:pStyle w:val="PlainText"/>
        <w:rPr/>
      </w:pPr>
      <w:r>
        <w:rPr>
          <w:rFonts w:eastAsia="Courier New"/>
          <w:sz w:val="24"/>
        </w:rPr>
        <w:t xml:space="preserve">   </w:t>
      </w:r>
      <w:r>
        <w:rPr>
          <w:rFonts w:eastAsia="MS Mincho;ＭＳ 明朝"/>
          <w:sz w:val="24"/>
        </w:rPr>
        <w:t>Blueflame, when engine runs</w:t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Open the aircraft CFG file scroll down to the lights and paste the lines you copied earlier at the end when you are through it will look like this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LIGHTS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Types: 1=beacon, 2=strobe, 3=navigation, 4=cockpit, 5=la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0= 1, -5.2,   0.00, -2.70, fx_beacon 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= 1,-20.317, 0.00, 12.10, fx_kVbeacon 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2= 3, -9.5, -16.70,  0.70, fx_knav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3= 3, 12.2,  -2.48, -1.40, fx_knavred 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4= 3, -9.5,  16.70,  0.70, fx_knavg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5= 3, 12.2,   2.48, -1.40, fx_knavgre 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6= 3,-19.3,   0.00,  4.15, fx_knavwhi 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7= 4, 15.56,  0.00,  3.50, fx_kvclight 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5= 6, -19.7,  0.0, -0.23, fx_F14_Burn1 ,          // Eng2 Afterburner Burn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6= 6, -19.7,  0.0, -0.23, fx_F14_Burn2 ,          // Eng2 Afterburner Burn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7= 6, -23.0,  0.0, -0.23, fx_F14_Burnerflame ,    // Eng2 Afterburner Fl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8= 6, -20.0,  0.0,  0.53, fx_F14_Blueflame ,      // Eng1 Blueflame, when engine runs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7 . You have now installed the Afterburner Effect  Now 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</w:rPr>
        <w:t>We will edit there location and size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40"/>
        </w:rPr>
      </w:pPr>
      <w:r>
        <w:rPr>
          <w:rFonts w:eastAsia="MS Mincho;ＭＳ 明朝" w:cs="Times New Roman" w:ascii="Times New Roman" w:hAnsi="Times New Roman"/>
          <w:sz w:val="40"/>
        </w:rPr>
        <w:t xml:space="preserve">How to Edit the Afterburner Effects Location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Understanding the Effect CFG values and what they do and how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They change the Afterburner location . We will be using the burner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flame for our sample 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8"/>
        </w:rPr>
        <w:t>1         2         3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/>
        </w:rPr>
        <w:t>light.17= 6, -23.0,  0.0, -0.23, fx_F14_Burnerflame ,    // Eng2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Value 1   Moves the Burner flame Front to Back</w:t>
      </w:r>
    </w:p>
    <w:p>
      <w:pPr>
        <w:pStyle w:val="Normal"/>
        <w:rPr/>
      </w:pPr>
      <w:r>
        <w:rPr/>
        <w:t xml:space="preserve"> </w:t>
      </w:r>
      <w:r>
        <w:rPr/>
        <w:t xml:space="preserve">0 Greater the Value Closer to the front  </w:t>
      </w:r>
    </w:p>
    <w:p>
      <w:pPr>
        <w:pStyle w:val="Normal"/>
        <w:rPr/>
      </w:pPr>
      <w:r>
        <w:rPr/>
        <w:t xml:space="preserve">-25  Smaller the Value Closer to the 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ue 2   Moves the Burner flame left and right </w:t>
      </w:r>
    </w:p>
    <w:p>
      <w:pPr>
        <w:pStyle w:val="Normal"/>
        <w:rPr/>
      </w:pPr>
      <w:r>
        <w:rPr/>
        <w:t xml:space="preserve">-3  -2  -1  being on the left of center looking from the rear </w:t>
      </w:r>
    </w:p>
    <w:p>
      <w:pPr>
        <w:pStyle w:val="Normal"/>
        <w:rPr/>
      </w:pPr>
      <w:r>
        <w:rPr/>
        <w:t xml:space="preserve">1  2  3     being to the right of center looking from the rear </w:t>
      </w:r>
    </w:p>
    <w:p>
      <w:pPr>
        <w:pStyle w:val="Normal"/>
        <w:rPr/>
      </w:pPr>
      <w:r>
        <w:rPr/>
        <w:t xml:space="preserve">and zero 0 of course being center . This is the value used </w:t>
      </w:r>
    </w:p>
    <w:p>
      <w:pPr>
        <w:pStyle w:val="Normal"/>
        <w:rPr/>
      </w:pPr>
      <w:r>
        <w:rPr/>
        <w:t xml:space="preserve">on single engine jets    Note on a twin engine Value 2  is </w:t>
      </w:r>
    </w:p>
    <w:p>
      <w:pPr>
        <w:pStyle w:val="Normal"/>
        <w:rPr/>
      </w:pPr>
      <w:r>
        <w:rPr/>
        <w:t xml:space="preserve">-2.2   for the left side and   2.2   for the right. Each value </w:t>
      </w:r>
    </w:p>
    <w:p>
      <w:pPr>
        <w:pStyle w:val="Normal"/>
        <w:rPr/>
      </w:pPr>
      <w:r>
        <w:rPr/>
        <w:t>equal distance from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           2  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3= 6, -18.90, -2.2,  0.2, fx_F14_Burnerflame ,    // Eng1 Afterburner Fl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6= 7, -18.90,  2.2,  0.2, fx_F14_Burnerflame ,    // Eng2 Afterburner Fl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ue 3   Moves the Burner flame up and down </w:t>
      </w:r>
    </w:p>
    <w:p>
      <w:pPr>
        <w:pStyle w:val="Normal"/>
        <w:rPr/>
      </w:pPr>
      <w:r>
        <w:rPr/>
        <w:t xml:space="preserve">0.9  Greater the Value Moves Burner Flame Down   </w:t>
      </w:r>
    </w:p>
    <w:p>
      <w:pPr>
        <w:pStyle w:val="Normal"/>
        <w:rPr/>
      </w:pPr>
      <w:r>
        <w:rPr/>
        <w:t xml:space="preserve">0.1  Smaller the Value Moves Burner Flame  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36"/>
        </w:rPr>
        <w:t xml:space="preserve">How to Change the look and Dimensions of the Effec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The visual effect of the afterburner is comprised of many par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5= 6, -19.7,  0.0, -0.23, fx_F14_Burn1 ,          // Eng2 Afterburner Burn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6= 6, -19.7,  0.0, -0.23, fx_F14_Burn2 ,          // Eng2 Afterburner Burn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7= 6, -23.0,  0.0, -0.23, fx_F14_Burnerflame ,    // Eng2 Afterburner Fl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.18= 6, -20.0,  0.0,  0.53, fx_F14_Blueflame ,      // Eng1 Blueflame, when engine ru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By removing a type of Effect ( Afterburner Flame ) like  Burn 1 or Burn 2 , Blueflame  or  Burnerflame   you can change the look and dimension of the flame Effect 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I hope this has been a easy to follow Tutorial .. Remember never use a file without asking permission from the author first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Questions Please fill free to E Mail Me at </w:t>
      </w:r>
      <w:hyperlink r:id="rId2">
        <w:r>
          <w:rPr>
            <w:rStyle w:val="InternetLink"/>
          </w:rPr>
          <w:t>RDGFLY05@comcast.net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 Rooks  of  RSD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GFLY05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1:26:00Z</dcterms:created>
  <dc:creator>Owner</dc:creator>
  <dc:description/>
  <dc:language>en-US</dc:language>
  <cp:lastModifiedBy>Owner</cp:lastModifiedBy>
  <dcterms:modified xsi:type="dcterms:W3CDTF">2007-12-23T01:26:00Z</dcterms:modified>
  <cp:revision>2</cp:revision>
  <dc:subject/>
  <dc:title>        Learning to Install the Afterburner Effects </dc:title>
</cp:coreProperties>
</file>