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ght.11= 6, -18.90, -2.2,  0.2, fx_F14_Burn1 ,          // Eng1 Afterburner Burn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ght.12= 6, -18.90, -2.2,  0.2, fx_F14_Burn2 ,          // Eng1 Afterburner Burn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ght.13= 6, -18.90, -2.2,  0.2, fx_F14_Burnerflame ,    // Eng1 Afterburner Fl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ght.14= 7, -18.90,  2.2,  0.2, fx_F14_Burn1 ,          // Eng2 Afterburner Burn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ght.15= 7, -18.90,  2.2,  0.2, fx_F14_Burn2 ,          // Eng2 Afterburner Burn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ght.16= 7, -18.90,  2.2,  0.2, fx_F14_Burnerflame ,    // Eng2 Afterburner Fl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ght.17= 6, -18.90, -2.2,  0.2, fx_F14_Blueflame ,      // Eng1 Blueflame, when engine runn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ght.18= 7, -18.90,  2.2,  0.2, fx_F14_Blueflame ,      // Eng2 Blueflame, when engine runn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3:54:00Z</dcterms:created>
  <dc:creator>Owner</dc:creator>
  <dc:description/>
  <dc:language>en-US</dc:language>
  <cp:lastModifiedBy>Owner</cp:lastModifiedBy>
  <dcterms:modified xsi:type="dcterms:W3CDTF">2007-12-22T02:08:00Z</dcterms:modified>
  <cp:revision>3</cp:revision>
  <dc:subject/>
  <dc:title>Use this for the effects  in the CFG if added to another F15 </dc:title>
</cp:coreProperties>
</file>