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72"/>
          <w:szCs w:val="72"/>
        </w:rPr>
        <w:t>PEDRO OLIVEIRA</w:t>
      </w:r>
      <w:r>
        <w:rPr>
          <w:sz w:val="36"/>
          <w:szCs w:val="36"/>
        </w:rPr>
        <w:t>’s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  <w:t>Airbus A320-200 Flight Dynamics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CFM56-5B4 engines</w:t>
      </w:r>
    </w:p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en-GB"/>
        </w:rPr>
        <w:t>for Microsoft Flight Simulator 2004</w:t>
      </w:r>
    </w:p>
    <w:p>
      <w:pPr>
        <w:pStyle w:val="Normal"/>
        <w:jc w:val="both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(v 4.0)</w:t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both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is high-quality package was built under true specific technical data from real Airbus performances charts and tables. Although, this is not an FAA-approved simulator, it just matches the flying quality of the “Level-D full-size flight simulators” which were particularly used in this build for A320’s real flight feeling acquaintenance and practical comparison.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This version 4.0 includes, among many other precise settings: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Precise stall characteristics (according to Airbus 1G Stall Speeds table):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CLEAN config. with 148,750lbs = 158 KTS IAS (ISA/SL).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FULL config. With 148,750lbs = 117 KTS IAS (ISA/SL).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Accurate Cruise Flight (M.78/FL350/60-ton gross weight = about 1,180Kg/hr Fuel Burn).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Exact Climb (with MAX CLIMB thrust mode, it climbs from brake release at SL to FL100, not overshooting 250KTS IAS, in 4 minutes, for 60,000Kgs gross weight, just like the official Airbus charts; the high-FL CLB rates are even better than before)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N1/N2 settings and coupling at Static (ISA/SL)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Accurate engine’s specification and thrust (26,500lbs of thrust with precise spool-up times / plus, instead of 2, there are now 6 power curves for each engine in order to give precise control over FL characteristics)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Higher EGT limits (max. 950ºC for TO/GA).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Fuel flow rates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Pitch attitude at cruise flight and final approach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CoG balance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Wing Lift vs AoA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Wing Center of Lift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Lift due to flaps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Lift due to spoilers (negative lift)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Pitch due to engines thrust (positive)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Pitch due to flaps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Pitch due to spoilers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Pitch due to landing gear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Pitch damping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Yaw damping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Sideslip / weathervane stability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Roll Damping (the A320 rolls like the real aircraft / perfect balance)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Roll due to rudder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Landing gear compression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Fuel tanks (number, positions and capacities)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Best ratio betwen landing gear position and ground balance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Engines correct positions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Brakes power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Reverse Thrust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Weights and capacities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Inertia values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Roll Balance / inertia / stability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Frontal Air Drag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Landing Gear Air Drag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Spoilers Air Drag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Ground effect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Autopilot stability (including for ILS precision approaches and VOR-DME non-precision approaches)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  <w:lang w:val="en-GB"/>
        </w:rPr>
        <w:t>Vmo and Mmo limits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…</w:t>
      </w:r>
      <w:r>
        <w:rPr>
          <w:sz w:val="28"/>
          <w:szCs w:val="28"/>
          <w:lang w:val="en-GB"/>
        </w:rPr>
        <w:t>and much more…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is package is best used with Eric Marciano’s Airbus A320 (</w:t>
      </w:r>
      <w:hyperlink r:id="rId2">
        <w:r>
          <w:rPr>
            <w:rStyle w:val="InternetLink"/>
            <w:sz w:val="28"/>
            <w:szCs w:val="28"/>
            <w:lang w:val="en-GB"/>
          </w:rPr>
          <w:t>http://emarciano.free.fr/</w:t>
        </w:r>
      </w:hyperlink>
      <w:r>
        <w:rPr>
          <w:sz w:val="28"/>
          <w:szCs w:val="28"/>
          <w:lang w:val="en-GB"/>
        </w:rPr>
        <w:t>) panel and with “Project Airbus” A320 visual model and sounds (</w:t>
      </w:r>
      <w:hyperlink r:id="rId3">
        <w:r>
          <w:rPr>
            <w:rStyle w:val="InternetLink"/>
            <w:sz w:val="28"/>
            <w:szCs w:val="28"/>
            <w:lang w:val="en-GB"/>
          </w:rPr>
          <w:t>http://www.avsim.com/projectairbus/</w:t>
        </w:r>
      </w:hyperlink>
      <w:r>
        <w:rPr>
          <w:sz w:val="28"/>
          <w:szCs w:val="28"/>
          <w:lang w:val="en-GB"/>
        </w:rPr>
        <w:t>).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Legal Note: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1. This add-on is freeware and may not be sold in any circumstance or used in any payware software or package </w:t>
      </w:r>
      <w:r>
        <w:rPr>
          <w:sz w:val="28"/>
          <w:szCs w:val="28"/>
          <w:u w:val="single"/>
          <w:lang w:val="en-GB"/>
        </w:rPr>
        <w:t>without express permission of the author</w:t>
      </w:r>
      <w:r>
        <w:rPr>
          <w:sz w:val="28"/>
          <w:szCs w:val="28"/>
          <w:lang w:val="en-GB"/>
        </w:rPr>
        <w:t>.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dro Oliveira (author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pedro.a.tavares@sapo.pt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Flight Dynamics Designer –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arciano.free.fr/" TargetMode="External"/><Relationship Id="rId3" Type="http://schemas.openxmlformats.org/officeDocument/2006/relationships/hyperlink" Target="http://www.avsim.com/projectairbus/" TargetMode="External"/><Relationship Id="rId4" Type="http://schemas.openxmlformats.org/officeDocument/2006/relationships/hyperlink" Target="mailto:Pedro.a.tavares@sapo.p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23:14:00Z</dcterms:created>
  <dc:creator>PEDRO OLIVEIRA</dc:creator>
  <dc:description/>
  <dc:language>en-US</dc:language>
  <cp:lastModifiedBy>PEDRO OLIVEIRA</cp:lastModifiedBy>
  <dcterms:modified xsi:type="dcterms:W3CDTF">2003-10-31T03:33:00Z</dcterms:modified>
  <cp:revision>23</cp:revision>
  <dc:subject/>
  <dc:title>PEDRO OLIVEIRA’s</dc:title>
</cp:coreProperties>
</file>